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 – I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ducation, Social Change, Social Stratification and Social transform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concepts of social Change – Factors of Social Change – Role of Education in the process of social change – Limitations of education in the process of social change – Socialisation process – Agencies – Role of School and Family; School as a miniature society – Social Stratification – Impact of social stratification on education and vice vers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240" w:before="0" w:after="0"/>
        <w:ind w:firstLine="720"/>
        <w:jc w:val="both"/>
        <w:rPr/>
      </w:pPr>
      <w:r>
        <w:rPr>
          <w:rFonts w:cs="Times New Roman" w:ascii="Times New Roman" w:hAnsi="Times New Roman"/>
          <w:sz w:val="24"/>
          <w:szCs w:val="24"/>
        </w:rPr>
        <w:t xml:space="preserve">Change is the law of life and changes in society are always taking place.  </w:t>
        <w:tab/>
        <w:t>In simple words, social change implies change in the social structure and functions of the variation units which form society.  Social structure includes said institution like the family, the marriage system, caste system, educational institutions, customs, manners, literary forms, language, dress and food habits et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ducation is at once a creature and creator of social change.  The social change to a great extent, are brought about through the process of education.  In the words of education commission Report, “education is expected to change the attitudes and values among people and create in them a desire for proces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oncept of Social Change:</w:t>
      </w:r>
    </w:p>
    <w:p>
      <w:pPr>
        <w:pStyle w:val="Normal"/>
        <w:spacing w:lineRule="auto" w:line="240" w:before="0" w:after="0"/>
        <w:ind w:firstLine="720"/>
        <w:jc w:val="both"/>
        <w:rPr/>
      </w:pPr>
      <w:r>
        <w:rPr>
          <w:rFonts w:cs="Times New Roman" w:ascii="Times New Roman" w:hAnsi="Times New Roman"/>
          <w:sz w:val="24"/>
          <w:szCs w:val="24"/>
        </w:rPr>
        <w:t xml:space="preserve">Change implies all variations in human societies. When changes occur in the modes of living of individuals and social relation gets influenced, such changes are called social changes. Social change refers to the modifications which take place in life pattern of people. It occurs because all societies are in a constant state of disequilibrium. </w:t>
      </w:r>
    </w:p>
    <w:p>
      <w:pPr>
        <w:pStyle w:val="Normal"/>
        <w:spacing w:lineRule="auto" w:line="240" w:before="0" w:after="0"/>
        <w:ind w:firstLine="720"/>
        <w:jc w:val="both"/>
        <w:rPr/>
      </w:pPr>
      <w:r>
        <w:rPr>
          <w:rFonts w:cs="Times New Roman" w:ascii="Times New Roman" w:hAnsi="Times New Roman"/>
          <w:sz w:val="24"/>
          <w:szCs w:val="24"/>
        </w:rPr>
        <w:t xml:space="preserve">The word ‘change’ denotes a difference in anything observed over some period of time. Hence, social change would mean observable differences in any social phenomena over any period of tim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ocial change is the change in society and society is a web of social relationships. Hence, social change is a change in social relationships. Social relationships are social processes, social patterns and social interactions. These include the mutual activities and relations of the various parts of the society. Thus, the term ‘social change’ is used to describe variations of any aspect of social processes, social patterns, social interaction or social organization.</w:t>
      </w:r>
    </w:p>
    <w:p>
      <w:pPr>
        <w:pStyle w:val="Normal"/>
        <w:spacing w:lineRule="auto" w:line="240" w:before="0" w:after="0"/>
        <w:jc w:val="both"/>
        <w:rPr/>
      </w:pPr>
      <w:r>
        <w:rPr>
          <w:rFonts w:cs="Times New Roman" w:ascii="Times New Roman" w:hAnsi="Times New Roman"/>
          <w:sz w:val="24"/>
          <w:szCs w:val="24"/>
        </w:rPr>
        <w:t>Social change may be defined as changes in the social organization, that is, the structure and functions of the society. Whenever one finds that a large number of persons are engaged in activities that differ from those which their immediate forefathers were engaged in some time before, one finds a social change.</w:t>
      </w:r>
    </w:p>
    <w:p>
      <w:pPr>
        <w:pStyle w:val="Normal"/>
        <w:spacing w:lineRule="auto" w:line="240" w:before="0" w:after="0"/>
        <w:ind w:firstLine="720"/>
        <w:jc w:val="both"/>
        <w:rPr/>
      </w:pPr>
      <w:r>
        <w:rPr>
          <w:rFonts w:cs="Times New Roman" w:ascii="Times New Roman" w:hAnsi="Times New Roman"/>
          <w:sz w:val="24"/>
          <w:szCs w:val="24"/>
        </w:rPr>
        <w:t>Whenever human behaviour is in the process of modification, one finds that social change is occurring. Human society is constituted of human beings. Social change means human change, since men are human beings. To change society, as says Davis, is to change m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orists of social change agree that in most concrete sense of the word ‘change’, every soci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stem is changing all the time. The composition of the population changes through the life cyc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d thus the occupation or roles changes; the members of society undergo physiological chang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ntinuing interactions among members modify attitudes and expectations; new knowledge is constantly being gained and transmitted.</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b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Definition of social change:</w:t>
      </w:r>
    </w:p>
    <w:p>
      <w:pPr>
        <w:pStyle w:val="Normal"/>
        <w:numPr>
          <w:ilvl w:val="0"/>
          <w:numId w:val="9"/>
        </w:numPr>
        <w:spacing w:lineRule="auto" w:line="240" w:before="0" w:after="0"/>
        <w:jc w:val="both"/>
        <w:rPr/>
      </w:pPr>
      <w:r>
        <w:rPr>
          <w:rFonts w:cs="Times New Roman" w:ascii="Times New Roman" w:hAnsi="Times New Roman"/>
          <w:b/>
          <w:sz w:val="24"/>
          <w:szCs w:val="24"/>
        </w:rPr>
        <w:t>View of Davis</w:t>
      </w:r>
      <w:r>
        <w:rPr>
          <w:rFonts w:cs="Times New Roman" w:ascii="Times New Roman" w:hAnsi="Times New Roman"/>
          <w:sz w:val="24"/>
          <w:szCs w:val="24"/>
        </w:rPr>
        <w:t>, “By social change is meant only such alterations as occur in organization that is structure and functions of society”.</w:t>
      </w:r>
    </w:p>
    <w:p>
      <w:pPr>
        <w:pStyle w:val="Normal"/>
        <w:numPr>
          <w:ilvl w:val="0"/>
          <w:numId w:val="9"/>
        </w:numPr>
        <w:spacing w:lineRule="auto" w:line="240" w:before="0" w:after="0"/>
        <w:jc w:val="both"/>
        <w:rPr/>
      </w:pPr>
      <w:r>
        <w:rPr>
          <w:rFonts w:cs="Times New Roman" w:ascii="Times New Roman" w:hAnsi="Times New Roman"/>
          <w:b/>
          <w:sz w:val="24"/>
          <w:szCs w:val="24"/>
        </w:rPr>
        <w:t>View of Jones</w:t>
      </w:r>
      <w:r>
        <w:rPr>
          <w:rFonts w:cs="Times New Roman" w:ascii="Times New Roman" w:hAnsi="Times New Roman"/>
          <w:sz w:val="24"/>
          <w:szCs w:val="24"/>
        </w:rPr>
        <w:t>, “Social change is a term used to describe variation in, or modifications of any aspect of social processes, socials patterns, social interaction or social organization”.</w:t>
      </w:r>
    </w:p>
    <w:p>
      <w:pPr>
        <w:pStyle w:val="Normal"/>
        <w:numPr>
          <w:ilvl w:val="0"/>
          <w:numId w:val="9"/>
        </w:numPr>
        <w:spacing w:lineRule="auto" w:line="240" w:before="0" w:after="0"/>
        <w:jc w:val="both"/>
        <w:rPr/>
      </w:pPr>
      <w:r>
        <w:rPr>
          <w:rFonts w:cs="Times New Roman" w:ascii="Times New Roman" w:hAnsi="Times New Roman"/>
          <w:b/>
          <w:sz w:val="24"/>
          <w:szCs w:val="24"/>
        </w:rPr>
        <w:t>View of Jenson</w:t>
      </w:r>
      <w:r>
        <w:rPr>
          <w:rFonts w:cs="Times New Roman" w:ascii="Times New Roman" w:hAnsi="Times New Roman"/>
          <w:sz w:val="24"/>
          <w:szCs w:val="24"/>
        </w:rPr>
        <w:t>, “Social change may be defined as modification in the ways of doing and thinking of peopl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reas old Social Change:</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cial structure and institutions</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oles performer by individuals</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ocial relations among people</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ttern of social interactions</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lues and norms and</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unctions of different groups and institution.</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Forms of Social Change:</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conomic Changes</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litical Changes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ligious Changes</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ral Changes</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cientific chang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Nature of Social Change</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Universality</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Change is universal aw, an eternal law and invariable law of nature.  Socail changes are necessary and inevitable.</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ontinuity</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Social change is continuous process.  It does not take place at one paoit of time only.</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ariation</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Social change is relative in time, and according to a s[pecific period in time, its rate may be high or low.</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riteria of larger population</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Only those changes are considered as social change that affects larger population.</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Independence </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Social change is independent of the desire and will of the people or society.</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Forces</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Social change is caused due to internal and external factors.</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lanned as well unplanned</w:t>
      </w:r>
    </w:p>
    <w:p>
      <w:pPr>
        <w:pStyle w:val="Normal"/>
        <w:spacing w:lineRule="auto" w:line="240" w:before="0" w:after="0"/>
        <w:ind w:left="1170" w:firstLine="270"/>
        <w:jc w:val="both"/>
        <w:rPr>
          <w:rFonts w:ascii="Times New Roman" w:hAnsi="Times New Roman" w:cs="Times New Roman"/>
          <w:sz w:val="24"/>
          <w:szCs w:val="24"/>
        </w:rPr>
      </w:pPr>
      <w:r>
        <w:rPr>
          <w:rFonts w:cs="Times New Roman" w:ascii="Times New Roman" w:hAnsi="Times New Roman"/>
          <w:sz w:val="24"/>
          <w:szCs w:val="24"/>
        </w:rPr>
        <w:t>There was a time when changes were unplanned and undesired.</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tructural and Functional</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Any change in the social structure or its function is social chang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haracteristics of Social Change:</w:t>
      </w:r>
    </w:p>
    <w:p>
      <w:pPr>
        <w:pStyle w:val="Normal"/>
        <w:spacing w:lineRule="auto" w:line="240" w:before="0" w:after="0"/>
        <w:ind w:firstLine="720"/>
        <w:jc w:val="both"/>
        <w:rPr/>
      </w:pPr>
      <w:r>
        <w:rPr>
          <w:rFonts w:cs="Times New Roman" w:ascii="Times New Roman" w:hAnsi="Times New Roman"/>
          <w:sz w:val="24"/>
          <w:szCs w:val="24"/>
        </w:rPr>
        <w:t>The fact of social change has fascinated the keenest minds and still poses some of the great unsolved problems in social sciences. The phenomenon of social change is not simple bu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lex. It is difficult to understand this in its entirety. The unsolved problems are alway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ssurising us to find an appropriate answer. </w:t>
      </w:r>
    </w:p>
    <w:p>
      <w:pPr>
        <w:pStyle w:val="Normal"/>
        <w:spacing w:lineRule="auto" w:line="240" w:before="0" w:after="0"/>
        <w:ind w:firstLine="720"/>
        <w:jc w:val="both"/>
        <w:rPr/>
      </w:pPr>
      <w:r>
        <w:rPr>
          <w:rFonts w:cs="Times New Roman" w:ascii="Times New Roman" w:hAnsi="Times New Roman"/>
          <w:sz w:val="24"/>
          <w:szCs w:val="24"/>
        </w:rPr>
        <w:t>To understand social change well, we have to analyse the nature of social change which are as follow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ocial Change is Soci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ocial Change is Univers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ocial Change occurs as an Essential l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Social Change is Continuo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Social Change Involves No-Value Judg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Social Change is Bound by Time Facto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Rate and Tempo of Social Change is Unev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Definite Prediction of Social Change is Impossib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Social Change Shows Chain-Reaction Seque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Social Change takes place due to Multi-Number of Facto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Social Changes are chiefly those of Modifications or of Replac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Social Change may be Small-scale or Large-sc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Short-term and Long-term Chan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Social Change may be Peaceful or Viol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Social Change may be Planned or Unplann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Social Change may be Endogenous or Exogeno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Change Within and Change of the System.</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auses / Factors of Social Chan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 are larger numbers of causes or factors that bring social changes.  Sometimes even one cause may become responsible for social change.  At other times, some causes jointly act in such a way that social change becomes inevitable.  The following causes of social change:</w:t>
      </w:r>
    </w:p>
    <w:p>
      <w:pPr>
        <w:pStyle w:val="ListParagraph"/>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Geographical factor(Physical environment)</w:t>
      </w:r>
    </w:p>
    <w:p>
      <w:pPr>
        <w:pStyle w:val="ListParagraph"/>
        <w:spacing w:lineRule="auto" w:line="240" w:before="0" w:after="0"/>
        <w:ind w:left="720" w:firstLine="135"/>
        <w:contextualSpacing/>
        <w:jc w:val="both"/>
        <w:rPr>
          <w:rFonts w:ascii="Times New Roman" w:hAnsi="Times New Roman" w:cs="Times New Roman"/>
          <w:sz w:val="24"/>
          <w:szCs w:val="24"/>
        </w:rPr>
      </w:pPr>
      <w:r>
        <w:rPr>
          <w:rFonts w:cs="Times New Roman" w:ascii="Times New Roman" w:hAnsi="Times New Roman"/>
          <w:sz w:val="24"/>
          <w:szCs w:val="24"/>
        </w:rPr>
        <w:t>Social change takes place due to physical environment or geographical factor.  Floods, earthquakes, famine, epidemics, fires, exce5rcise rains, dougest(lack of rainfall), Hot cold climate transform the life style of people.  Floods may hasten the birth of model cities. Floods in northern India have resulted in the birth of model villages in place of those which were washed off.  Migration caused by floods and famines uproot people from one place and force them to settle as social conditions.</w:t>
      </w:r>
    </w:p>
    <w:p>
      <w:pPr>
        <w:pStyle w:val="ListParagraph"/>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Biological Causes:</w:t>
      </w:r>
    </w:p>
    <w:p>
      <w:pPr>
        <w:pStyle w:val="ListParagraph"/>
        <w:spacing w:lineRule="auto" w:line="240" w:before="0" w:after="0"/>
        <w:ind w:left="720" w:firstLine="135"/>
        <w:contextualSpacing/>
        <w:jc w:val="both"/>
        <w:rPr>
          <w:rFonts w:ascii="Times New Roman" w:hAnsi="Times New Roman" w:cs="Times New Roman"/>
          <w:sz w:val="24"/>
          <w:szCs w:val="24"/>
        </w:rPr>
      </w:pPr>
      <w:r>
        <w:rPr>
          <w:rFonts w:cs="Times New Roman" w:ascii="Times New Roman" w:hAnsi="Times New Roman"/>
          <w:sz w:val="24"/>
          <w:szCs w:val="24"/>
        </w:rPr>
        <w:t>Biological factors like heredity prepare the way for social change.  The biological heredity determines the general and glandular constitution of the offspring, which is closely related to temperament, intelligence, physique, activity level and other potentialities of individuals.  Biological factors result into better equipped or less equipped persons, strong or weak persons and several other change in social set up.</w:t>
      </w:r>
    </w:p>
    <w:p>
      <w:pPr>
        <w:pStyle w:val="ListParagraph"/>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emocratic causes of social change:</w:t>
      </w:r>
    </w:p>
    <w:p>
      <w:pPr>
        <w:pStyle w:val="ListParagraph"/>
        <w:spacing w:lineRule="auto" w:line="240" w:before="0" w:after="0"/>
        <w:ind w:left="720" w:firstLine="135"/>
        <w:contextualSpacing/>
        <w:jc w:val="both"/>
        <w:rPr>
          <w:rFonts w:ascii="Times New Roman" w:hAnsi="Times New Roman" w:cs="Times New Roman"/>
          <w:sz w:val="24"/>
          <w:szCs w:val="24"/>
        </w:rPr>
      </w:pPr>
      <w:r>
        <w:rPr>
          <w:rFonts w:cs="Times New Roman" w:ascii="Times New Roman" w:hAnsi="Times New Roman"/>
          <w:sz w:val="24"/>
          <w:szCs w:val="24"/>
        </w:rPr>
        <w:t>Population plays a vital role in social change.  Due to increase or decrease in population the possibility of social change is also influenced.</w:t>
      </w:r>
    </w:p>
    <w:p>
      <w:pPr>
        <w:pStyle w:val="ListParagraph"/>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echnological and scientific causes of social change:</w:t>
      </w:r>
    </w:p>
    <w:p>
      <w:pPr>
        <w:pStyle w:val="ListParagraph"/>
        <w:spacing w:lineRule="auto" w:line="240" w:before="0" w:after="0"/>
        <w:ind w:left="720" w:firstLine="135"/>
        <w:contextualSpacing/>
        <w:jc w:val="both"/>
        <w:rPr>
          <w:rFonts w:ascii="Times New Roman" w:hAnsi="Times New Roman" w:cs="Times New Roman"/>
          <w:sz w:val="24"/>
          <w:szCs w:val="24"/>
        </w:rPr>
      </w:pPr>
      <w:r>
        <w:rPr>
          <w:rFonts w:cs="Times New Roman" w:ascii="Times New Roman" w:hAnsi="Times New Roman"/>
          <w:sz w:val="24"/>
          <w:szCs w:val="24"/>
        </w:rPr>
        <w:t>Technological and scientific inventions i.e., various type of machines and implements etc. are potent cause in social change.  They break regional barriers by providing easy and fast means of communications as well as of conveyance.  It has brought about changes in traditions, customs, values and attitudes of people.  No aspect of life has remained untouched.</w:t>
      </w:r>
    </w:p>
    <w:p>
      <w:pPr>
        <w:pStyle w:val="ListParagraph"/>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deological causes of Social change:</w:t>
      </w:r>
    </w:p>
    <w:p>
      <w:pPr>
        <w:pStyle w:val="ListParagraph"/>
        <w:spacing w:lineRule="auto" w:line="240" w:before="0" w:after="0"/>
        <w:ind w:left="720" w:firstLine="135"/>
        <w:contextualSpacing/>
        <w:jc w:val="both"/>
        <w:rPr>
          <w:rFonts w:ascii="Times New Roman" w:hAnsi="Times New Roman" w:cs="Times New Roman"/>
          <w:sz w:val="24"/>
          <w:szCs w:val="24"/>
        </w:rPr>
      </w:pPr>
      <w:r>
        <w:rPr>
          <w:rFonts w:cs="Times New Roman" w:ascii="Times New Roman" w:hAnsi="Times New Roman"/>
          <w:sz w:val="24"/>
          <w:szCs w:val="24"/>
        </w:rPr>
        <w:t>Social change caused by ideological factors.  Ideals rule the world.  Philosophical, scientific and political ideas significantly influence social change.</w:t>
      </w:r>
    </w:p>
    <w:p>
      <w:pPr>
        <w:pStyle w:val="ListParagraph"/>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ultural causes of social change:</w:t>
      </w:r>
    </w:p>
    <w:p>
      <w:pPr>
        <w:pStyle w:val="ListParagraph"/>
        <w:spacing w:lineRule="auto" w:line="240" w:before="0" w:after="0"/>
        <w:ind w:left="720" w:firstLine="135"/>
        <w:contextualSpacing/>
        <w:jc w:val="both"/>
        <w:rPr>
          <w:rFonts w:ascii="Times New Roman" w:hAnsi="Times New Roman" w:cs="Times New Roman"/>
          <w:sz w:val="24"/>
          <w:szCs w:val="24"/>
        </w:rPr>
      </w:pPr>
      <w:r>
        <w:rPr>
          <w:rFonts w:cs="Times New Roman" w:ascii="Times New Roman" w:hAnsi="Times New Roman"/>
          <w:sz w:val="24"/>
          <w:szCs w:val="24"/>
        </w:rPr>
        <w:t>Human culture is a process of change.  Any change is cultural order is accompanied by a corresponding change in the whole social order.  Culture given speed and direction to social change and determines the limits beyond which social changes cannot occur.  Cultural factors change from generation to generation and they bring about the change in the society.</w:t>
      </w:r>
    </w:p>
    <w:p>
      <w:pPr>
        <w:pStyle w:val="ListParagraph"/>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sychological causes of social change:</w:t>
      </w:r>
    </w:p>
    <w:p>
      <w:pPr>
        <w:pStyle w:val="ListParagraph"/>
        <w:spacing w:lineRule="auto" w:line="240" w:before="0" w:after="0"/>
        <w:ind w:left="720" w:firstLine="135"/>
        <w:contextualSpacing/>
        <w:jc w:val="both"/>
        <w:rPr>
          <w:rFonts w:ascii="Times New Roman" w:hAnsi="Times New Roman" w:cs="Times New Roman"/>
          <w:sz w:val="24"/>
          <w:szCs w:val="24"/>
        </w:rPr>
      </w:pPr>
      <w:r>
        <w:rPr>
          <w:rFonts w:cs="Times New Roman" w:ascii="Times New Roman" w:hAnsi="Times New Roman"/>
          <w:sz w:val="24"/>
          <w:szCs w:val="24"/>
        </w:rPr>
        <w:t>Psychological factors are important elements in social change.  Man by nature is a lover of change.  He is always trying to discover new things in every sphere of hid life and is always anxious for new experiences.  As a result of this tendency, the mores, traditions, customs etc. of every human society are undergoing perpetual change.</w:t>
      </w:r>
    </w:p>
    <w:p>
      <w:pPr>
        <w:pStyle w:val="ListParagraph"/>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ar:</w:t>
      </w:r>
    </w:p>
    <w:p>
      <w:pPr>
        <w:pStyle w:val="ListParagraph"/>
        <w:spacing w:lineRule="auto" w:line="240" w:before="0" w:after="0"/>
        <w:ind w:left="720" w:firstLine="135"/>
        <w:contextualSpacing/>
        <w:jc w:val="both"/>
        <w:rPr>
          <w:rFonts w:ascii="Times New Roman" w:hAnsi="Times New Roman" w:cs="Times New Roman"/>
          <w:sz w:val="24"/>
          <w:szCs w:val="24"/>
        </w:rPr>
      </w:pPr>
      <w:r>
        <w:rPr>
          <w:rFonts w:cs="Times New Roman" w:ascii="Times New Roman" w:hAnsi="Times New Roman"/>
          <w:sz w:val="24"/>
          <w:szCs w:val="24"/>
        </w:rPr>
        <w:t>War is also a cause of social change because it influences the population, the economic situation and ratio of males to females, etc. “All fair in love and war”.</w:t>
      </w:r>
    </w:p>
    <w:p>
      <w:pPr>
        <w:pStyle w:val="ListParagraph"/>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New opinions and thoughts:</w:t>
      </w:r>
    </w:p>
    <w:p>
      <w:pPr>
        <w:pStyle w:val="ListParagraph"/>
        <w:spacing w:lineRule="auto" w:line="240" w:before="0" w:after="0"/>
        <w:ind w:left="720" w:firstLine="135"/>
        <w:contextualSpacing/>
        <w:jc w:val="both"/>
        <w:rPr>
          <w:rFonts w:ascii="Times New Roman" w:hAnsi="Times New Roman" w:cs="Times New Roman"/>
          <w:sz w:val="24"/>
          <w:szCs w:val="24"/>
        </w:rPr>
      </w:pPr>
      <w:r>
        <w:rPr>
          <w:rFonts w:cs="Times New Roman" w:ascii="Times New Roman" w:hAnsi="Times New Roman"/>
          <w:sz w:val="24"/>
          <w:szCs w:val="24"/>
        </w:rPr>
        <w:t>Another cause of social change is the appearance of new opinion and thought.  For example changes in the attitude towards dowry, caste system, female education, etc. Have resulted in wide spread social variations and modifications.</w:t>
      </w:r>
    </w:p>
    <w:p>
      <w:pPr>
        <w:pStyle w:val="ListParagraph"/>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cceptance by high status individual:</w:t>
      </w:r>
    </w:p>
    <w:p>
      <w:pPr>
        <w:pStyle w:val="ListParagraph"/>
        <w:spacing w:lineRule="auto" w:line="240" w:before="0" w:after="0"/>
        <w:ind w:left="720" w:firstLine="135"/>
        <w:contextualSpacing/>
        <w:jc w:val="both"/>
        <w:rPr>
          <w:rFonts w:ascii="Times New Roman" w:hAnsi="Times New Roman" w:cs="Times New Roman"/>
          <w:sz w:val="24"/>
          <w:szCs w:val="24"/>
        </w:rPr>
      </w:pPr>
      <w:r>
        <w:rPr>
          <w:rFonts w:cs="Times New Roman" w:ascii="Times New Roman" w:hAnsi="Times New Roman"/>
          <w:sz w:val="24"/>
          <w:szCs w:val="24"/>
        </w:rPr>
        <w:t>Any change would become easily accepted in the society if the people who are in high position would accept the change.</w:t>
      </w:r>
    </w:p>
    <w:p>
      <w:pPr>
        <w:pStyle w:val="ListParagraph"/>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Legislation as cause of social change:</w:t>
      </w:r>
    </w:p>
    <w:p>
      <w:pPr>
        <w:pStyle w:val="ListParagraph"/>
        <w:spacing w:lineRule="auto" w:line="240" w:before="0" w:after="0"/>
        <w:ind w:left="720" w:firstLine="135"/>
        <w:contextualSpacing/>
        <w:jc w:val="both"/>
        <w:rPr>
          <w:rFonts w:ascii="Times New Roman" w:hAnsi="Times New Roman" w:cs="Times New Roman"/>
          <w:sz w:val="24"/>
          <w:szCs w:val="24"/>
        </w:rPr>
      </w:pPr>
      <w:r>
        <w:rPr>
          <w:rFonts w:cs="Times New Roman" w:ascii="Times New Roman" w:hAnsi="Times New Roman"/>
          <w:sz w:val="24"/>
          <w:szCs w:val="24"/>
        </w:rPr>
        <w:t>Legislation plays an important role in bringing about planned social change.  For example abolition of slavery in the U.S.A would be affected by legislation and it brought about massive change in the social structure and systems of not only the U.S.A but other parts of the world as well.</w:t>
      </w:r>
    </w:p>
    <w:p>
      <w:pPr>
        <w:pStyle w:val="ListParagraph"/>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Educational causes of social change:</w:t>
      </w:r>
    </w:p>
    <w:p>
      <w:pPr>
        <w:pStyle w:val="ListParagraph"/>
        <w:spacing w:lineRule="auto" w:line="240" w:before="0" w:after="0"/>
        <w:ind w:left="720" w:firstLine="135"/>
        <w:contextualSpacing/>
        <w:jc w:val="both"/>
        <w:rPr>
          <w:rFonts w:ascii="Times New Roman" w:hAnsi="Times New Roman" w:cs="Times New Roman"/>
          <w:sz w:val="24"/>
          <w:szCs w:val="24"/>
        </w:rPr>
      </w:pPr>
      <w:r>
        <w:rPr>
          <w:rFonts w:cs="Times New Roman" w:ascii="Times New Roman" w:hAnsi="Times New Roman"/>
          <w:sz w:val="24"/>
          <w:szCs w:val="24"/>
        </w:rPr>
        <w:t>Education is the most powerful factor of social change.  It is through education that the society can bring desirable changes and modernize itself.</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rocess of Social Chang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ss of social change may be classifies in a number of way.</w:t>
      </w:r>
    </w:p>
    <w:p>
      <w:pPr>
        <w:pStyle w:val="Normal"/>
        <w:spacing w:lineRule="auto" w:line="240" w:before="0" w:after="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firstLine="720"/>
        <w:jc w:val="both"/>
        <w:rPr>
          <w:rFonts w:ascii="Times New Roman" w:hAnsi="Times New Roman" w:cs="Times New Roman"/>
          <w:b/>
          <w:b/>
          <w:sz w:val="24"/>
          <w:szCs w:val="24"/>
        </w:rPr>
      </w:pPr>
      <w:r>
        <w:rPr>
          <w:rFonts w:cs="Times New Roman" w:ascii="Times New Roman" w:hAnsi="Times New Roman"/>
          <w:b/>
          <w:sz w:val="24"/>
          <w:szCs w:val="24"/>
        </w:rPr>
        <w:t>Process of Social Change:</w:t>
        <w:tab/>
        <w:t>Classification I</w:t>
      </w:r>
    </w:p>
    <w:p>
      <w:pPr>
        <w:pStyle w:val="Normal"/>
        <w:spacing w:lineRule="auto" w:line="240" w:before="0" w:after="0"/>
        <w:ind w:left="720"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409190</wp:posOffset>
                </wp:positionH>
                <wp:positionV relativeFrom="paragraph">
                  <wp:posOffset>130810</wp:posOffset>
                </wp:positionV>
                <wp:extent cx="635" cy="257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7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2">
                <wp:simplePos x="0" y="0"/>
                <wp:positionH relativeFrom="column">
                  <wp:posOffset>923925</wp:posOffset>
                </wp:positionH>
                <wp:positionV relativeFrom="paragraph">
                  <wp:posOffset>50165</wp:posOffset>
                </wp:positionV>
                <wp:extent cx="2771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7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923925</wp:posOffset>
                </wp:positionH>
                <wp:positionV relativeFrom="paragraph">
                  <wp:posOffset>50165</wp:posOffset>
                </wp:positionV>
                <wp:extent cx="635" cy="238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5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695700</wp:posOffset>
                </wp:positionH>
                <wp:positionV relativeFrom="paragraph">
                  <wp:posOffset>50165</wp:posOffset>
                </wp:positionV>
                <wp:extent cx="635" cy="2381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lanned Process of Social Change</w:t>
        <w:tab/>
        <w:tab/>
        <w:tab/>
        <w:t>Unplanned process of Social Chang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firstLine="720"/>
        <w:jc w:val="both"/>
        <w:rPr>
          <w:rFonts w:ascii="Times New Roman" w:hAnsi="Times New Roman" w:cs="Times New Roman"/>
          <w:b/>
          <w:b/>
          <w:sz w:val="24"/>
          <w:szCs w:val="24"/>
        </w:rPr>
      </w:pPr>
      <w:r>
        <w:rPr>
          <w:rFonts w:cs="Times New Roman" w:ascii="Times New Roman" w:hAnsi="Times New Roman"/>
          <w:b/>
          <w:sz w:val="24"/>
          <w:szCs w:val="24"/>
        </w:rPr>
        <w:t>Process of social change:</w:t>
        <w:tab/>
        <w:t>Classification</w:t>
        <w:tab/>
        <w:t>II</w:t>
      </w:r>
    </w:p>
    <w:p>
      <w:pPr>
        <w:pStyle w:val="Normal"/>
        <w:spacing w:lineRule="auto" w:line="240" w:before="0" w:after="0"/>
        <w:ind w:left="720"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447925</wp:posOffset>
                </wp:positionH>
                <wp:positionV relativeFrom="paragraph">
                  <wp:posOffset>38100</wp:posOffset>
                </wp:positionV>
                <wp:extent cx="635" cy="3517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5">
                <wp:simplePos x="0" y="0"/>
                <wp:positionH relativeFrom="column">
                  <wp:posOffset>1190625</wp:posOffset>
                </wp:positionH>
                <wp:positionV relativeFrom="paragraph">
                  <wp:posOffset>39370</wp:posOffset>
                </wp:positionV>
                <wp:extent cx="2514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90625</wp:posOffset>
                </wp:positionH>
                <wp:positionV relativeFrom="paragraph">
                  <wp:posOffset>39370</wp:posOffset>
                </wp:positionV>
                <wp:extent cx="635"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75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704590</wp:posOffset>
                </wp:positionH>
                <wp:positionV relativeFrom="paragraph">
                  <wp:posOffset>39370</wp:posOffset>
                </wp:positionV>
                <wp:extent cx="635" cy="2476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7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on-Violent process of social change</w:t>
        <w:tab/>
        <w:tab/>
        <w:tab/>
        <w:t>violent process of social change</w:t>
      </w:r>
    </w:p>
    <w:p>
      <w:pPr>
        <w:pStyle w:val="Normal"/>
        <w:spacing w:lineRule="auto" w:line="240" w:before="0" w:after="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firstLine="720"/>
        <w:jc w:val="both"/>
        <w:rPr>
          <w:rFonts w:ascii="Times New Roman" w:hAnsi="Times New Roman" w:cs="Times New Roman"/>
          <w:b/>
          <w:b/>
          <w:sz w:val="24"/>
          <w:szCs w:val="24"/>
        </w:rPr>
      </w:pPr>
      <w:r>
        <w:rPr>
          <w:rFonts w:cs="Times New Roman" w:ascii="Times New Roman" w:hAnsi="Times New Roman"/>
          <w:b/>
          <w:sz w:val="24"/>
          <w:szCs w:val="24"/>
        </w:rPr>
        <w:t>Process of social change:</w:t>
        <w:tab/>
        <w:t xml:space="preserve">Classification  </w:t>
        <w:tab/>
        <w:t>III</w:t>
      </w:r>
    </w:p>
    <w:p>
      <w:pPr>
        <w:pStyle w:val="Normal"/>
        <w:spacing w:lineRule="auto" w:line="240" w:before="0" w:after="0"/>
        <w:ind w:left="720"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447925</wp:posOffset>
                </wp:positionH>
                <wp:positionV relativeFrom="paragraph">
                  <wp:posOffset>51435</wp:posOffset>
                </wp:positionV>
                <wp:extent cx="635" cy="3333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1190625</wp:posOffset>
                </wp:positionH>
                <wp:positionV relativeFrom="paragraph">
                  <wp:posOffset>71120</wp:posOffset>
                </wp:positionV>
                <wp:extent cx="25812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90625</wp:posOffset>
                </wp:positionH>
                <wp:positionV relativeFrom="paragraph">
                  <wp:posOffset>71120</wp:posOffset>
                </wp:positionV>
                <wp:extent cx="635" cy="2476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75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71120</wp:posOffset>
                </wp:positionV>
                <wp:extent cx="635" cy="2476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5.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Evolutionary process of social change</w:t>
        <w:tab/>
        <w:tab/>
        <w:t xml:space="preserve">      Revolutionary process of social change</w:t>
      </w:r>
    </w:p>
    <w:p>
      <w:pPr>
        <w:pStyle w:val="Normal"/>
        <w:spacing w:lineRule="auto" w:line="240" w:before="0" w:after="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firstLine="720"/>
        <w:jc w:val="both"/>
        <w:rPr>
          <w:rFonts w:ascii="Times New Roman" w:hAnsi="Times New Roman" w:cs="Times New Roman"/>
          <w:b/>
          <w:b/>
          <w:sz w:val="24"/>
          <w:szCs w:val="24"/>
        </w:rPr>
      </w:pPr>
      <w:r>
        <w:rPr>
          <w:rFonts w:cs="Times New Roman" w:ascii="Times New Roman" w:hAnsi="Times New Roman"/>
          <w:b/>
          <w:sz w:val="24"/>
          <w:szCs w:val="24"/>
        </w:rPr>
        <w:t>Process of social change:</w:t>
        <w:tab/>
        <w:t xml:space="preserve">Classification </w:t>
        <w:tab/>
        <w:t>IV</w:t>
      </w:r>
    </w:p>
    <w:p>
      <w:pPr>
        <w:pStyle w:val="Normal"/>
        <w:spacing w:lineRule="auto" w:line="240" w:before="0" w:after="0"/>
        <w:ind w:left="720"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448560</wp:posOffset>
                </wp:positionH>
                <wp:positionV relativeFrom="paragraph">
                  <wp:posOffset>50165</wp:posOffset>
                </wp:positionV>
                <wp:extent cx="635" cy="2476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8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14">
                <wp:simplePos x="0" y="0"/>
                <wp:positionH relativeFrom="column">
                  <wp:posOffset>1095375</wp:posOffset>
                </wp:positionH>
                <wp:positionV relativeFrom="paragraph">
                  <wp:posOffset>55245</wp:posOffset>
                </wp:positionV>
                <wp:extent cx="26765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25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95375</wp:posOffset>
                </wp:positionH>
                <wp:positionV relativeFrom="paragraph">
                  <wp:posOffset>55245</wp:posOffset>
                </wp:positionV>
                <wp:extent cx="635" cy="2381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25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55245</wp:posOffset>
                </wp:positionV>
                <wp:extent cx="635" cy="2381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4.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Man –made process of social change </w:t>
        <w:tab/>
        <w:t xml:space="preserve"> Natural or geographical process of social chang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Ruhela mentions the most significant process of social change as und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sternizations, industrialization, urbanization,  sanscritisation,  secularization, social mobility, politicization, hinduisation,  Indianisation,  moderniz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ome scholars depict the process of social change in the following manner:</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Change in the experiences of individuals</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Change in the attitudes of individual</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Change in the thought patterns of individuals</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Change in the social relations</w:t>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Change in the social structur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ffects of Social Chang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llowing are some of the examples of marked social changes.</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limate factors led to the disappearance of the Indus Valley.  The entire civilization collapsed and new civilization came up.</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British rulers introduced a new manners of education which changed the etiquettes, habits and manners etc. of the several sections of Indian society.  New dresses emerged.</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ck of occupational opportunities in the villages led to migration of people to towns.  Several slums in the towns changed the life style of the people.</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tural factors like earth-quakes, droughts and floods etc. many people render homeless and force the people to change their life style.</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itical factors like the rise of communism, Fascism, Nazism, entirely changed the social structure of several societies.</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ligious and social reformers become responsible for changes in rites, customs, modes of worship etc.</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cientific and technological causes exert far-reaching influences on social changes.</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itical change like the end of foreign rule in India altogether changed the social outlook of the people.</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ligious reformers like Gautama Buddha and Vardhamana  Mahavir greatly influenced the social life of the people.</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hatma Gandhi’s work touched almost all dimensions of life including social.</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Role of Education in the process of social change: (or)</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Education as a means and process of social change:</w:t>
      </w:r>
    </w:p>
    <w:p>
      <w:pPr>
        <w:pStyle w:val="Normal"/>
        <w:spacing w:lineRule="auto" w:line="240" w:before="0" w:after="0"/>
        <w:ind w:left="360" w:firstLine="360"/>
        <w:jc w:val="both"/>
        <w:rPr/>
      </w:pPr>
      <w:r>
        <w:rPr>
          <w:rFonts w:cs="Times New Roman" w:ascii="Times New Roman" w:hAnsi="Times New Roman"/>
          <w:sz w:val="24"/>
          <w:szCs w:val="24"/>
        </w:rPr>
        <w:t>Education is the most powerful instrument of social change. It is through education that the society can bring desirable changes and modernize itself.  Education can transform society by providing opportunity and experience through which the individual can cultivate himself for adjustment with the emerging needs and philosophy of the changing societ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Indian Education Commission (1964-66) observe that realization of country’s aspirations involves changes in the knowledge, skills, interest and values of the people as whole.  This is basic to every programme of social and economic betterment of which India stands in need.</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The functions of education in the sphere of social change are outlined as under:</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ssistance in changing attitudes:</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ducation helps to change the attitudes of people in favour of modern ways of life and develops attitudes which can fight prejudices, superstitions and traditional beliefs.  It can bring about a change in attitudes if people in favour of small family towards rising above orthodox values and socio-cultural barriers of caste and class and towards religion and secularism. </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ssistance in creating desire for change:</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Education creates a desire for change in a society which is pre- requisite for any kind of change to come.</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ssistance in adopting in social change:</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Whenever some social change occurs, it is easily adopted by some people while others find it very difficult to adjust themselves to this change. It is the function of education to assist people in adopting good changes.</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vercoming resistance to change:</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Certain factors crate resistance in the way of accepting social change.  Education helps in overcoming resistance.</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nalysis in change:</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ducation invests the individual with the capacity to use his intelligence, to distinguish between right and wrong and to establish certain ideals. </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Emergence of new changes:</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Education initiates, guides and controls movement for social reform.  The flood of social reform movements that was witnessed at the turn of the century was due to modern education.</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Leadership in social change:</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Education in India must be able to create appropriate leadership at every level is social change conducive to democracy are to be introduced.</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dvances in the sphere of knowledge:</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New researches and invention depend upon education, because only the educated individuals can search for new things in every field.</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ransmission of culture:</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Through its function of transmission national cultural from generation to generation as continuous process education lends stability and continuity to society.</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tabilizing Democratic Values:</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ducation is a weapon to democracy.  It can help in developing democratic attitudes and values for better living.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ocialization and Education</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Meaning of Socializ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Socialization means the development of social behaviour.  This social behaviour is developed through the process of social interaction among individual.  Social interaction must take place in a suitable social environment and this environment for the child is provided basically by the schoo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hat do you mean by socializ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t is a process as a result of which the individual learners the behaviour, values and the ideals of the society to which he belong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Definition of Socializ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Following definitions of prominent thinkers help us to understand the various dimensions of socialization.  </w:t>
      </w:r>
    </w:p>
    <w:p>
      <w:pPr>
        <w:pStyle w:val="Normal"/>
        <w:spacing w:lineRule="auto" w:line="240" w:before="0" w:after="0"/>
        <w:jc w:val="both"/>
        <w:rPr/>
      </w:pPr>
      <w:r>
        <w:rPr>
          <w:rFonts w:cs="Times New Roman" w:ascii="Times New Roman" w:hAnsi="Times New Roman"/>
          <w:b/>
          <w:sz w:val="24"/>
          <w:szCs w:val="24"/>
        </w:rPr>
        <w:t>Gandhiji</w:t>
      </w:r>
      <w:r>
        <w:rPr>
          <w:rFonts w:cs="Times New Roman" w:ascii="Times New Roman" w:hAnsi="Times New Roman"/>
          <w:sz w:val="24"/>
          <w:szCs w:val="24"/>
        </w:rPr>
        <w:t xml:space="preserve"> observe, “I value individual freedom but you must not forget than man is essentially a social being and socialization is the process of making a social being”.</w:t>
      </w:r>
    </w:p>
    <w:p>
      <w:pPr>
        <w:pStyle w:val="Normal"/>
        <w:spacing w:lineRule="auto" w:line="240" w:before="0" w:after="0"/>
        <w:jc w:val="both"/>
        <w:rPr/>
      </w:pPr>
      <w:r>
        <w:rPr>
          <w:rFonts w:cs="Times New Roman" w:ascii="Times New Roman" w:hAnsi="Times New Roman"/>
          <w:b/>
          <w:sz w:val="24"/>
          <w:szCs w:val="24"/>
        </w:rPr>
        <w:t>According to J.S.Ross,</w:t>
      </w:r>
      <w:r>
        <w:rPr>
          <w:rFonts w:cs="Times New Roman" w:ascii="Times New Roman" w:hAnsi="Times New Roman"/>
          <w:sz w:val="24"/>
          <w:szCs w:val="24"/>
        </w:rPr>
        <w:t xml:space="preserve"> “Socialisation is the development of we-feeling in associates and the growth in their capacity and will to act together”.</w:t>
      </w:r>
    </w:p>
    <w:p>
      <w:pPr>
        <w:pStyle w:val="Normal"/>
        <w:spacing w:lineRule="auto" w:line="240" w:before="0" w:after="0"/>
        <w:jc w:val="both"/>
        <w:rPr/>
      </w:pPr>
      <w:r>
        <w:rPr>
          <w:rFonts w:cs="Times New Roman" w:ascii="Times New Roman" w:hAnsi="Times New Roman"/>
          <w:b/>
          <w:sz w:val="24"/>
          <w:szCs w:val="24"/>
        </w:rPr>
        <w:t>Bogardus</w:t>
      </w:r>
      <w:r>
        <w:rPr>
          <w:rFonts w:cs="Times New Roman" w:ascii="Times New Roman" w:hAnsi="Times New Roman"/>
          <w:sz w:val="24"/>
          <w:szCs w:val="24"/>
        </w:rPr>
        <w:t xml:space="preserve"> defines socialization is the process whereby persons learn to behave dependably together on behalf of human welfare and in so doing experiences social self-control, social responsibility and balanced personalities”.</w:t>
      </w:r>
    </w:p>
    <w:p>
      <w:pPr>
        <w:pStyle w:val="Normal"/>
        <w:spacing w:lineRule="auto" w:line="240" w:before="0" w:after="0"/>
        <w:jc w:val="both"/>
        <w:rPr/>
      </w:pPr>
      <w:r>
        <w:rPr>
          <w:rFonts w:cs="Times New Roman" w:ascii="Times New Roman" w:hAnsi="Times New Roman"/>
          <w:b/>
          <w:sz w:val="24"/>
          <w:szCs w:val="24"/>
        </w:rPr>
        <w:t>Mac Iver</w:t>
      </w:r>
      <w:r>
        <w:rPr>
          <w:rFonts w:cs="Times New Roman" w:ascii="Times New Roman" w:hAnsi="Times New Roman"/>
          <w:sz w:val="24"/>
          <w:szCs w:val="24"/>
        </w:rPr>
        <w:t xml:space="preserve"> writes, “Socialistic as Individualisation are the two sides of a single proces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Process of Socialisation</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following are the prominent ones’</w:t>
      </w:r>
    </w:p>
    <w:p>
      <w:pPr>
        <w:pStyle w:val="ListParagraph"/>
        <w:numPr>
          <w:ilvl w:val="0"/>
          <w:numId w:val="8"/>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Child Rearing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upbringing of a child plays a significant role in the socailisation of a child .  As the way in which the parents bring up the child and as the atmosphere which is available to the child in his early childhood, accordingly the feelings and experience develop in the child.</w:t>
      </w:r>
    </w:p>
    <w:p>
      <w:pPr>
        <w:pStyle w:val="ListParagraph"/>
        <w:numPr>
          <w:ilvl w:val="0"/>
          <w:numId w:val="8"/>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ympathy</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ke upbringing, sympathy also plays an important sole in the socialization of a child.  It may be hold that during infant, a child is fully dependent on his family for the fulfillment of all his needs and requirements.</w:t>
      </w:r>
    </w:p>
    <w:p>
      <w:pPr>
        <w:pStyle w:val="ListParagraph"/>
        <w:numPr>
          <w:ilvl w:val="0"/>
          <w:numId w:val="8"/>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operation:</w:t>
      </w:r>
    </w:p>
    <w:p>
      <w:pPr>
        <w:pStyle w:val="ListParagraph"/>
        <w:spacing w:lineRule="auto" w:line="240" w:before="0" w:after="0"/>
        <w:contextualSpacing/>
        <w:jc w:val="both"/>
        <w:rPr/>
      </w:pPr>
      <w:r>
        <w:rPr>
          <w:rFonts w:cs="Times New Roman" w:ascii="Times New Roman" w:hAnsi="Times New Roman"/>
          <w:sz w:val="24"/>
          <w:szCs w:val="24"/>
        </w:rPr>
        <w:t>Society makes the child social.  In other words, the co-operation of society plays an important part to socialize the child.</w:t>
      </w:r>
    </w:p>
    <w:p>
      <w:pPr>
        <w:pStyle w:val="ListParagraph"/>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uggestion</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ocial suggestion powerfully influences the socialization of a child.  It is a natural fact that a child acts according to the suggestion received from this well-wishers.</w:t>
      </w:r>
    </w:p>
    <w:p>
      <w:pPr>
        <w:pStyle w:val="ListParagraph"/>
        <w:numPr>
          <w:ilvl w:val="0"/>
          <w:numId w:val="8"/>
        </w:numPr>
        <w:spacing w:lineRule="auto" w:line="240" w:before="0" w:after="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dentification</w:t>
      </w:r>
    </w:p>
    <w:p>
      <w:pPr>
        <w:pStyle w:val="Normal"/>
        <w:spacing w:lineRule="auto" w:line="240" w:before="0" w:after="0"/>
        <w:ind w:left="510" w:hanging="0"/>
        <w:jc w:val="both"/>
        <w:rPr/>
      </w:pPr>
      <w:r>
        <w:rPr>
          <w:rFonts w:cs="Times New Roman" w:ascii="Times New Roman" w:hAnsi="Times New Roman"/>
          <w:sz w:val="24"/>
          <w:szCs w:val="24"/>
        </w:rPr>
        <w:t>Sympathy, love and suggestion of parents, relations and well-wishers developed in the child feeling of identification with others.</w:t>
      </w:r>
    </w:p>
    <w:p>
      <w:pPr>
        <w:pStyle w:val="ListParagraph"/>
        <w:numPr>
          <w:ilvl w:val="0"/>
          <w:numId w:val="8"/>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mitation </w:t>
      </w:r>
    </w:p>
    <w:p>
      <w:pPr>
        <w:pStyle w:val="ListParagraph"/>
        <w:spacing w:lineRule="auto" w:line="240" w:before="0" w:after="0"/>
        <w:ind w:left="0" w:firstLine="15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basic factor in socialization in the process of imitation.  This is the most potent way of   </w:t>
      </w:r>
    </w:p>
    <w:p>
      <w:pPr>
        <w:pStyle w:val="ListParagraph"/>
        <w:spacing w:lineRule="auto" w:line="240" w:before="0" w:after="0"/>
        <w:ind w:left="0" w:firstLine="15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arning by a child.</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haracteristics of Socialization</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ocialization as a life-long process or continuous process.</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ocialization is a visible as well as non-visible process.</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ocialization is deliberate and also an unconscious process.</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democratic approach to socialization is the appropriate approach.  Autocratic leads to regimentation.</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ocialization improves the individual as well as the society.</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ducation and Socialisation</w:t>
      </w:r>
    </w:p>
    <w:p>
      <w:pPr>
        <w:pStyle w:val="Normal"/>
        <w:spacing w:lineRule="auto" w:line="240" w:before="0" w:after="0"/>
        <w:jc w:val="both"/>
        <w:rPr/>
      </w:pPr>
      <w:r>
        <w:rPr>
          <w:rFonts w:cs="Times New Roman" w:ascii="Times New Roman" w:hAnsi="Times New Roman"/>
          <w:sz w:val="24"/>
          <w:szCs w:val="24"/>
        </w:rPr>
        <w:tab/>
        <w:t xml:space="preserve">A noted French educational sociologist </w:t>
      </w:r>
      <w:r>
        <w:rPr>
          <w:rFonts w:cs="Times New Roman" w:ascii="Times New Roman" w:hAnsi="Times New Roman"/>
          <w:b/>
          <w:sz w:val="24"/>
          <w:szCs w:val="24"/>
        </w:rPr>
        <w:t>Emile Durkhein</w:t>
      </w:r>
      <w:r>
        <w:rPr>
          <w:rFonts w:cs="Times New Roman" w:ascii="Times New Roman" w:hAnsi="Times New Roman"/>
          <w:sz w:val="24"/>
          <w:szCs w:val="24"/>
        </w:rPr>
        <w:t xml:space="preserve"> has explained the role of education in the socialization of the child in these words, “Education is the influence exercised by adult generation on those that are not yet ready for social life.  Its object is to arouse and to develop in the child a certain number of physical, intellectual and moral traits that are demanded of him by the society.  More briefly, education is a socialization of the young gener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further explains that education is the mean by which every society prepares, within children, the essential condition of its very existence.  The schools, colleges and other educational institutions have the responsibility of socializing the child by inculcating in him appropriate behaviour patterns, knowledge, attitudes and skills so that he adopts himself to a democratic, secular, sociologist and modern society.</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Role of the school in the socialization of the chil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school is one of the most important social institutions of the society.  It has its disposal several means of socializing the child.  In fact each aspect of school programme has some potential influencing the chil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following are the important measures of socializing the child:</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adoption of the common school system is the most effective way of socializing the child.</w:t>
      </w:r>
    </w:p>
    <w:p>
      <w:pPr>
        <w:pStyle w:val="ListParagraph"/>
        <w:numPr>
          <w:ilvl w:val="0"/>
          <w:numId w:val="5"/>
        </w:numPr>
        <w:spacing w:lineRule="auto" w:line="240" w:before="0" w:after="0"/>
        <w:contextualSpacing/>
        <w:jc w:val="both"/>
        <w:rPr/>
      </w:pPr>
      <w:r>
        <w:rPr>
          <w:rFonts w:cs="Times New Roman" w:ascii="Times New Roman" w:hAnsi="Times New Roman"/>
          <w:sz w:val="24"/>
          <w:szCs w:val="24"/>
        </w:rPr>
        <w:t>School curriculum should at every stage lay stress upon the unity of the different sections of the society.</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school programme should be enriched with numerous curricular and co-curricular programme in which children participate interest, co-operate and learn to live wok together.</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hibition on ‘know your unity’ may be organized.</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ildren should be acquired with the work of great men of all regions.</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ildren should be told about the socially accepted institutions norm of the society.</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mmunity’s activities like common meals, camps, social service etc. should be frequently organized.</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teacher should demonstrate social and democratic outlook.</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roup singing on national themes should be popularized.</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ecial lectures on socialization should be arranged.</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Role of the Teacher in the socialization of the child</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eacher plays a very important role in the socialization of a child.  Hence, to reinforce and spread up this process, a teacher should keep in mind the following-</w:t>
      </w:r>
    </w:p>
    <w:p>
      <w:pPr>
        <w:pStyle w:val="ListParagraph"/>
        <w:numPr>
          <w:ilvl w:val="0"/>
          <w:numId w:val="7"/>
        </w:numPr>
        <w:spacing w:lineRule="auto" w:line="240" w:before="0" w:after="0"/>
        <w:contextualSpacing/>
        <w:jc w:val="both"/>
        <w:rPr/>
      </w:pPr>
      <w:r>
        <w:rPr>
          <w:rFonts w:cs="Times New Roman" w:ascii="Times New Roman" w:hAnsi="Times New Roman"/>
          <w:b/>
          <w:sz w:val="24"/>
          <w:szCs w:val="24"/>
        </w:rPr>
        <w:t>Parent-teacher co-operation:</w:t>
      </w:r>
    </w:p>
    <w:p>
      <w:pPr>
        <w:pStyle w:val="ListParagraph"/>
        <w:spacing w:lineRule="auto" w:line="240" w:before="0" w:after="0"/>
        <w:ind w:left="1440" w:hanging="0"/>
        <w:contextualSpacing/>
        <w:jc w:val="both"/>
        <w:rPr/>
      </w:pPr>
      <w:r>
        <w:rPr>
          <w:rFonts w:cs="Times New Roman" w:ascii="Times New Roman" w:hAnsi="Times New Roman"/>
          <w:sz w:val="24"/>
          <w:szCs w:val="24"/>
        </w:rPr>
        <w:t>The first tasks of teacher is to come into close contact with the parents of the child and from them try to know about the interests, aptitudes and tendencies of the child and then try to provide suitable facilities for the maximum development of that child in a natural way.</w:t>
      </w:r>
    </w:p>
    <w:p>
      <w:pPr>
        <w:pStyle w:val="ListParagraph"/>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ransmission of culture:</w:t>
      </w:r>
    </w:p>
    <w:p>
      <w:pPr>
        <w:pStyle w:val="ListParagraph"/>
        <w:spacing w:lineRule="auto" w:line="240" w:before="0" w:after="0"/>
        <w:ind w:left="1440" w:hanging="0"/>
        <w:contextualSpacing/>
        <w:jc w:val="both"/>
        <w:rPr/>
      </w:pPr>
      <w:r>
        <w:rPr>
          <w:rFonts w:cs="Times New Roman" w:ascii="Times New Roman" w:hAnsi="Times New Roman"/>
          <w:sz w:val="24"/>
          <w:szCs w:val="24"/>
        </w:rPr>
        <w:t xml:space="preserve">Teacher should try his best to convey to the children the cultural heritage in the form customs, traditions, ideals, values and patterns of behaviour in a very imperceptible but effective way. </w:t>
      </w:r>
    </w:p>
    <w:p>
      <w:pPr>
        <w:pStyle w:val="ListParagraph"/>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ocial Ideals:</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Teacher should try to put social ideals before children everywhere- in classroom, on the playgrounds in cultural and social functions, in all academic activities in and diverse programmes.</w:t>
      </w:r>
    </w:p>
    <w:p>
      <w:pPr>
        <w:pStyle w:val="ListParagraph"/>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radition of school:</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School-tradition exerts powerful influences upon the process of socialization.  Hence the teacher should inspire belief and appreciation of those traditions in children encouraging them to follow them in their conduct and other activities.</w:t>
      </w:r>
    </w:p>
    <w:p>
      <w:pPr>
        <w:pStyle w:val="ListParagraph"/>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Encouragement of group work:</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Teacher should device and launch projects where children work jointly in groups with mutual co-operation, sympathy and fellow-feeling.  More and more group activities will develop more and more social qualities which eventually lead to socialization.</w:t>
      </w:r>
    </w:p>
    <w:p>
      <w:pPr>
        <w:pStyle w:val="ListParagraph"/>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evelopment of Inter-cultural feeling:</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Children belonging to different families believing in different cultures mix freely in school.</w:t>
      </w:r>
    </w:p>
    <w:p>
      <w:pPr>
        <w:pStyle w:val="ListParagraph"/>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Feeling of healthy competition:</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Healthy competition leads to effective socialization.</w:t>
      </w:r>
    </w:p>
    <w:p>
      <w:pPr>
        <w:pStyle w:val="ListParagraph"/>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Healthy Human Relations:</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Healthy Human Relations play a very significant role in the socialization of a child.</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gencies of Socialisation:</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mil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chool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munit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t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ligio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x distinct types of social-change agents exist around the world.</w:t>
        <w:tab/>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s revealed in Walden University’s “2013 Social Change Impact Report,” released this past week, six distinct types of social-change agents exist around the world:</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ltra committed Change-Makers,</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ith-Inspired Givers,</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ally Conscious Consumers,</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rposeful Participants,</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sual Contributors and</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al Change Spectators.</w:t>
      </w:r>
    </w:p>
    <w:p>
      <w:pPr>
        <w:pStyle w:val="Normal"/>
        <w:spacing w:lineRule="auto" w:line="240" w:before="0" w:after="0"/>
        <w:ind w:firstLine="450"/>
        <w:jc w:val="both"/>
        <w:rPr/>
      </w:pPr>
      <w:r>
        <w:rPr>
          <w:rFonts w:cs="Times New Roman" w:ascii="Times New Roman" w:hAnsi="Times New Roman"/>
          <w:sz w:val="24"/>
          <w:szCs w:val="24"/>
        </w:rPr>
        <w:t>Each type of social change agent is unique in terms of engagement levels, motivating factors and issues of importance.  “Everyone has the power to make a difference, whether big or small or local or global,” said Dr.Cynthia Baum, Walden University president. “Our study has now identified the different kinds of individuals who are doing important work around the worl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um explained that by segmenting these groups in the 2013 survey, researchers found ne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ights to understanding the ways in which social change agents are alike and differen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Role of Family, School, Community and State</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HE FAMIL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eaning and Definition of Family</w:t>
      </w:r>
    </w:p>
    <w:p>
      <w:pPr>
        <w:pStyle w:val="Normal"/>
        <w:spacing w:lineRule="auto" w:line="240" w:before="0" w:after="0"/>
        <w:jc w:val="both"/>
        <w:rPr/>
      </w:pPr>
      <w:r>
        <w:rPr>
          <w:rFonts w:cs="Times New Roman" w:ascii="Times New Roman" w:hAnsi="Times New Roman"/>
          <w:b/>
          <w:bCs/>
          <w:sz w:val="24"/>
          <w:szCs w:val="24"/>
        </w:rPr>
        <w:t>Meaning of Family</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family is the oldest, basic and fundamental unit of human society. It consists of the husband, wife and children together with all young and old dependants. They are related to one another in one way or the other. In some old societies even servants were included in the family. Thus, family may be regarded as a small social group consisting of a few related persons. In our country, the picture of a family is more or less the same.</w:t>
      </w:r>
    </w:p>
    <w:p>
      <w:pPr>
        <w:pStyle w:val="Normal"/>
        <w:tabs>
          <w:tab w:val="clear" w:pos="720"/>
          <w:tab w:val="left" w:pos="3075" w:leader="none"/>
        </w:tabs>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efinition of fami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make the meaning of family more clear we are giving some important definition given some well-known persons as unde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 “The family is a group defined by sex relationship sufficiently precise and enduring to provide for the procreation and upbringing of children.”     </w:t>
      </w:r>
      <w:r>
        <w:rPr>
          <w:rFonts w:cs="Times New Roman" w:ascii="Times New Roman" w:hAnsi="Times New Roman"/>
          <w:sz w:val="24"/>
          <w:szCs w:val="24"/>
        </w:rPr>
        <w:t>-</w:t>
      </w:r>
      <w:r>
        <w:rPr>
          <w:rFonts w:cs="Times New Roman" w:ascii="Times New Roman" w:hAnsi="Times New Roman"/>
          <w:b/>
          <w:bCs/>
          <w:sz w:val="24"/>
          <w:szCs w:val="24"/>
        </w:rPr>
        <w:t xml:space="preserve">Maclver &amp; Page </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bCs/>
          <w:sz w:val="24"/>
          <w:szCs w:val="24"/>
        </w:rPr>
        <w:t>“By family we mean a system of relationship existing between parents and children.” - Clare</w:t>
      </w:r>
    </w:p>
    <w:p>
      <w:pPr>
        <w:pStyle w:val="Normal"/>
        <w:spacing w:lineRule="auto" w:line="240" w:before="0" w:after="0"/>
        <w:ind w:firstLine="72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rPr>
        <w:t>A family is a group of persons united by the ties of marriage, blood or adoption constituting a single household interacting and in the intercommunication with each other in their respective social role of husband and wife, mother and father, son and daughter, brother and sister creating and maintaining a common culture.” Burgess &amp; Locke.</w:t>
      </w:r>
      <w:r>
        <w:rPr>
          <w:rFonts w:cs="Times New Roman" w:ascii="Times New Roman" w:hAnsi="Times New Roman"/>
          <w:sz w:val="24"/>
          <w:szCs w:val="24"/>
        </w:rPr>
        <w:t xml:space="preserve">                                                                                        </w:t>
      </w:r>
    </w:p>
    <w:p>
      <w:pPr>
        <w:pStyle w:val="Normal"/>
        <w:tabs>
          <w:tab w:val="clear" w:pos="720"/>
          <w:tab w:val="left" w:pos="3015" w:leader="none"/>
        </w:tabs>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hief Characteristics of Fami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following are the chief characteristics of fami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Universal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family is found in all corners of the world. There is no human society which does not have a family one kind or the othe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imited Size:</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The number of members of a family is limited. It cannot be increased or decreased arbitrarily. In other words, the concept of family denotes a few memb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entre of Social Organis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family is the smallest unit of the society. Numerous families constitute a society. Thus, Society, and its structure is based upon these small unit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nnate Tendencies as basis of the Fami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nnate tendencies born out of the sexual relations of the husband and wife are essentially the foundations of a family. Such tendencies are mainly innate and inbor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nstructive Influ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family exerts the most formative and powerful influence on the development of the child’s personality. In other words, it’s the family which imprints permanent and indelible impressions upon the growing chil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sponsibility:</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Each member of the family shares the responsibility of maintaining the family in one way or the other. Generally adults have greater responsibility than the minor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radle of Social Values:</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 xml:space="preserve">A family is the cradle of all social values. It’s the set up of the family which inculcates socially desirable values and high qualities of character in its members who ultimately become useful and high dynamic citizens devoted to national service and international understanding.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ermanent Institution:</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Family is a permanent institution, because its basis and relationship is permanent. Its members may depart or live apart, their association or living together may be temporary for some reason or the other but the basic relationship remains permanen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unctions of Fami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functions of Family are given below-</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Physical Development:</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To develop the child physically is first function of the family. Parents and other members of the family are always careful about the health and well-being of the child. For these purpose useful physical experiences, exercises and other activities are provided to the chil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ental Development:</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Mental Development of the child is the second important function of the family. By mental development we mean the development of mental powers namely, thinking, feeling, reasoning, discrimination, judgment and memory. To develop these powers parents provide adequate opportunities and experiences to the chil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motional Development:</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 xml:space="preserve">The influence of the family greatly affects the emotional development of the child. Home environment, its upkeep, sanitation and decoration all influence the emotional development of the child.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ocial Development:</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It’s the function of the school to ensure the social development of the child, but we must not forget that the family is the miniature of the society, in which the child learns all the socially desirable values namely, sympathy, love, co-operation, tolerance, responsibility and justice by living democratically with all the members of the fami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Religious Develop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amily is the only institution where religious development of the child can be ensured, in a secular state like India, it is the duty of the family alone to impart religious education to the chil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Transmission of Cul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ough it’s the duty of the school to preserve, transmit and develop the culture of the race. But it does not mean that the family, as an agency of education, has nothing to do in this conne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evelopment of the Langua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child learns his mother tongue in a natural way in his family. School only reform it and add to the vocabulary. We observe that the children belonging to the educated and cultured families pronounce the words correctly in comparison with those who come out from the backward and illiterate families. Schools are able to reform very little in such cas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evelopment of Interests and Habits:</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Good or bad habits and interests of the child spring up and develop in the family in which he lives. These good or bad habits and interests form the character of the chil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evelopment of Morality and Charac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family develops moral and ethical values in child. These values lead to the formation of habits and attitudes which build character, the backbone of lif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evelopment of Innate Tendenc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ongenital and Conducive environment of the family brings out and develops the innate tendencies of the child. If these tendencies do not have a natural outlet, they turn in to complexes and the child becomes maladjus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evelopment of Individual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ough other institutions are also responsible to see that the child develops his individuality in proper lines, yet this development starts in the family. The seeds begin to sprout out during the early childhood in the environment of the family. The responsibility of parent’s utmost here and for this they are ever vigilant and considerate in this respec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ovision of Practical and Vocational Edu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Attitudes to labour, hard work and practical work also develop in the family during the early childhood. The child gets the first lesson of further vocation in the family from those who are engaged in the family vocation. The child becomes a sort of apprentice and in future may adopt the family vocation.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2880" w:firstLine="720"/>
        <w:jc w:val="both"/>
        <w:rPr/>
      </w:pPr>
      <w:r>
        <w:rPr>
          <w:rFonts w:cs="Times New Roman" w:ascii="Times New Roman" w:hAnsi="Times New Roman"/>
          <w:b/>
          <w:sz w:val="24"/>
          <w:szCs w:val="24"/>
          <w:u w:val="single"/>
        </w:rPr>
        <w:t>THE COMMUNITY</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Meaning and Definition of Community</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Meaning of Community: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word Community combines two words ‘Com’ and ‘Munis’. ‘Com’ signifies togetherness and ‘Munis’ indicates to serve. Hence, the word community means ‘to serve together’. Generally community indicates a group of people living together on a geographical piece of land having common ways of working and common ideals to achieve.</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A community may be big or small in size. Generally, the size of the community is related to the cultural, economic and political commonness of its members. I this sense, a village, a town, a city, a nation and the whole world may be called a community.</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Definition of Community:</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o make the meaning of community more clear, we are giving some definitions belo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 community may be thought of as the total organization of social life within a limited area.”- Ogburn and Nimkoff.</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 community is the smallest territorial groups that can embrass all aspects of a social life.”- K.Da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By community is to be understood a group of social beings living a common life including all the infinite variety and complexity of relations which result from common life or constitute it.”- Ginsberg.</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ducational Influences of Community on Child</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Each community influences the education of the child formally as well informall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luence on Physical Development:</w:t>
        <w:tab/>
        <w:tab/>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hough the family sand the school exerts a potent influence on the physical development of a child, yet the effect of the community environment also cannot be underestimated. The community organizes local bodies which look after the sanitation of the localities. These local bodies often build parks, gardens and provide gymnasiums. In this way, the facilities provided by the local bodies greatly influence the health and physical development of the childr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luence on Mental Development:</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he enlightened communities often organize reading rooms and libraries for use by the children and adults. Some communities organize exhibitions, symposiums and conferences on various subjects also. This provides healthy entertainment to children and also helps in their mental developmen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luence on Social Development:</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he community organizes fairs, festivals, social conferences and many other religious functions. All these activities stimulate the children to imbibe social ideas and a spirit of social service more and more with the result that they learn about the social customs, traditions and beliefs in a natural way and also learn the socially desirable values namely sympathy, co-operation, tolerance, social service, sacrifice and adjustment. In this way, we see that community exerts a great influence on the social development of childr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luence on Cultural Develop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ach community has its own culture. The children of that community come into active and lively contact in the community functions, festivals and conferences and learn to respect their culture through imita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luence on Character and Moral Development:</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Though family exerts a very powerful influence upon the character formation and imbibing of moral values by children, yet the community of which the family is a small unit also influences the character and moral development to a very great exten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luence of Political Ide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Lectures by political leaders, political meetings and conferences organized by the community give political lessons to children of the community. They learn about various political parties, their political philosophies and manifestoes. These all go to form their own political conviction. In this way, the community influences on the political ideas of children indirectl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luence on Vocational Develop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community influences the vocational development of the children. They carefully observe the vocations followed by the members of their community, learn about the problems and techniques involved in various vocations, form their own opinions about them and ultimately choose any one of them for their future lif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luence through Other Agencies:</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he community provides many informal devices and materials to children for their developed in various aspects of personality. Radio, TV broadcast, Theatres, Picture houses, Museums, Zoo, Magazines, Newspapers, Reading rooms and Libraries are the various and varied devices of influence the development of children of the community.</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ducation Functions of Community:</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Now we discuss below the formal influences which a community exerts upon childr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stablishment of Schools:</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he community establishes various types of schools so that the culture of the community may be preserved, developed and transmitted to its children. Many communities establish their own communal schools to train their children for the welfare and advancement of their community interest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ulation of Aims and Control on Education:</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he community determines the aims of Education. It also supervises and guides the educational process followed in the schools established by i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vision of Universal Education:</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he community determines the various stages of education. At the same time it strives to provide universal education.</w:t>
        <w:br/>
      </w:r>
      <w:r>
        <w:rPr>
          <w:rFonts w:cs="Times New Roman" w:ascii="Times New Roman" w:hAnsi="Times New Roman"/>
          <w:b/>
          <w:sz w:val="24"/>
          <w:szCs w:val="24"/>
        </w:rPr>
        <w:t>Construction of Curriculum:</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For the purpose of achieving the aims of education, suitable curriculum is constructed. Hence, the community prepares an outline of curriculum to be followed in its school.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vision of Vocational and Industrial Education</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In modern age there is a great demand for vocational and industrial education. Hence, the community establishes vocational, industrial and technical schools according to its need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dult Education:</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Community welfare and its development needs that adults should also be educated. Thus, the community makes provision for adult education als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inance of Scho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o shoulder the responsibility of running the schools smoothly and efficiently arrangement of required finance is essential. The community makes necessary provision of finance for school buildings, furniture and salary of teach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operation between Citizens and School Leaders:</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Close cooperation between citizens and leaders of school is necessary. Hence, the community tries to maintain as much close co-operation as possible between the members to the managing committees and school teachers.</w:t>
      </w:r>
    </w:p>
    <w:p>
      <w:pPr>
        <w:pStyle w:val="Normal"/>
        <w:spacing w:lineRule="auto" w:line="240" w:before="0" w:after="0"/>
        <w:jc w:val="both"/>
        <w:rPr/>
      </w:pPr>
      <w:r>
        <w:rPr>
          <w:rFonts w:cs="Times New Roman" w:ascii="Times New Roman" w:hAnsi="Times New Roman"/>
          <w:b/>
          <w:sz w:val="24"/>
          <w:szCs w:val="24"/>
        </w:rPr>
        <w:t>THE STAT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Meaning and Definition of Sta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aning of State:</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State is a well organized super association of human beings which came into existence to carry out the functions of all the social associations more effectively. Now we see that the state is engaged, besides protecting its citizens, in solving multifarious problems of the society. It is clear from the above discussion that state came into existence by the close and integral union of various associations. As such, state is an enormous and powerful super structure of associations. It differs from other association in the sense that each individual belonging to any other association recognizes the superiority of state and obeys the laws made by it. Not only this, scientifically also, state has a definite territory, an association of human beings living on that territory, an organized structure of government and sovereignty. In this sense there are four important elements of state namely, a) Territory b) Population c) Government and 4) Sovereign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efinition of State:</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o make the meaning of state more clear, some definitions are given belo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tate may be defined as an organized political community with the government recognized by the people.”- I.L. Kandel.</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 xml:space="preserve">State is a community of persons, more or less numerous. Permanently occupying a definite portion of a territory, independent and so a foreign control and possessing an organized government to which the inhabitants render a habitual obedience.” -Garner.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ducational functions of State:</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he following are the main functions of education in a democratic state-</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onstruction of a National Scheme of Education:</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In a democratic state education is just like the soul in a body. Thus, each state constructs a national scheme of education, keeping into consideration the multifarious needs of the citizens, after detailed discussion with its prominent educationalists, educational philosophers and ministers.  </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raining in Citizenshi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The progress of a state depends upon the ability, capacity and strength of character of its citizens. Hence, the second function of a democratic state is to provide political, social, cultural and economic training to its citizens so that they are able to grow into dynamic, resourceful and national- minded individuals to serve their nation with full sincerity, zeal and devotion.</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rovision of Schools:</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he third function of state is to establish primary, secondary and various types of other schools. A democratic state establishes such schools and also the voluntary agencies run such schools to fulfill the needs of its citizens.</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dult Education:</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he fourth function of state is to provide adult education for the uneducated and illiterate adults. It is really a matter of great pleasure that India has very recently launched such a scheme on a very huge scale.</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Finance of Scho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inancing is greatly essential to establish schools of various types and stages. The state provides adequate financial assistance to all the schools established either by the state or run by other voluntary agencies.</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Universal, Compulsory and Free Education:</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he success of a democratic state depends upon those citizens who make use of their rights and discharge duties correctly. Therefore, each democratic state provides universal, compulsory and free education upon to a certain standard.</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Encouragement to Guardians:</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Opening more and more schools does not bring in them all the children of the nation. To achieve this objective, the state motivates the parents in such a way that they begin to take interest to educate their children.</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rovision of Efficient Teachers:</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Establishing various types of schools, provision of universal, compulsory and free education up to a certain level requires the services of a large number of competent and efficient teachers to run those schools and to work out those schemes successfully.</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rovision of Military Education:</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In this modern age of conflict each citizen is expected to defend the state against a foreign invasion. Hence, the state provides military education in all schools and colleges so that in times of emergency the trained citizens are able to be vigilant and defend the state.</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rovision of Standard Books:</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Good education depends upon the availability of good and standard books. The state persuades authors and publishers to prepare good and standard books of reasonable price.</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rovision of Scholarships:</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Many talented, gifted and intelligent children of indigent means cannot pursue their education properly and go ahead further. The state provides scholarships and stipends to the needy and deserving ones without any discrimination of color, cast, creed or sex.</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General Control and Direction of School Sys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ach state determines the aims, curriculum and methods of teaching various subjects together with the evaluation system keeping into consideration its own demands and needs of its citizens.</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Organization of Boards and Committees: </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The state organizes committees and boards for determining the aims, curriculum, methods, the examination system and other relevant activities concerning education.</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ppointment of Commission: </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Sometimes the state appoints commissions of enquiry to know about the working, deficiencies and drawbacks of school and suggests measures for improvement and progress. The secondary Education Commission was appointed in India for this purpose and the government is executing the recommendations of these commissions gradually. </w:t>
      </w:r>
    </w:p>
    <w:p>
      <w:pPr>
        <w:pStyle w:val="ListParagraph"/>
        <w:numPr>
          <w:ilvl w:val="0"/>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Encouragement to Education Resear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modern age is an age of research. Hence, each state encourages educational research according to its needs and requirements to solve its own problems and explore new areas of improvement. We in India are beginning to realize its importance and schemes of research are coming up over here also.</w:t>
      </w:r>
    </w:p>
    <w:p>
      <w:pPr>
        <w:pStyle w:val="Normal"/>
        <w:spacing w:lineRule="auto" w:line="240" w:before="0" w:after="0"/>
        <w:ind w:left="3600" w:firstLine="720"/>
        <w:jc w:val="both"/>
        <w:rPr>
          <w:rFonts w:ascii="Times New Roman" w:hAnsi="Times New Roman" w:cs="Times New Roman"/>
          <w:b/>
          <w:b/>
          <w:bCs/>
          <w:sz w:val="24"/>
          <w:szCs w:val="24"/>
        </w:rPr>
      </w:pPr>
      <w:r>
        <w:rPr>
          <w:rFonts w:cs="Times New Roman" w:ascii="Times New Roman" w:hAnsi="Times New Roman"/>
          <w:b/>
          <w:bCs/>
          <w:sz w:val="24"/>
          <w:szCs w:val="24"/>
        </w:rPr>
        <w:t>THE SCHOOL</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eaning and Definition of School:</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eaning of School:</w:t>
      </w:r>
    </w:p>
    <w:p>
      <w:pPr>
        <w:pStyle w:val="Normal"/>
        <w:spacing w:lineRule="auto" w:line="240" w:before="0" w:after="0"/>
        <w:ind w:hanging="720"/>
        <w:jc w:val="both"/>
        <w:rPr/>
      </w:pPr>
      <w:r>
        <w:rPr>
          <w:rFonts w:cs="Times New Roman" w:ascii="Times New Roman" w:hAnsi="Times New Roman"/>
          <w:b/>
          <w:bCs/>
          <w:sz w:val="24"/>
          <w:szCs w:val="24"/>
        </w:rPr>
        <w:tab/>
        <w:tab/>
      </w:r>
      <w:r>
        <w:rPr>
          <w:rFonts w:cs="Times New Roman" w:ascii="Times New Roman" w:hAnsi="Times New Roman"/>
          <w:sz w:val="24"/>
          <w:szCs w:val="24"/>
        </w:rPr>
        <w:t>Etymologically the word school is derived from the Greek word ‘Skhole’ which means leisure.  In ancient Greece leisure places were used for self-development. Gradually these places came to be known as schools where teachers under a pre planned system used to give specific dozes of curriculum during a fixed time.  The four walls, the furniture and other educational materials came gradually. Throwing light on the word leisure,</w:t>
      </w:r>
      <w:r>
        <w:rPr>
          <w:rFonts w:cs="Times New Roman" w:ascii="Times New Roman" w:hAnsi="Times New Roman"/>
          <w:b/>
          <w:bCs/>
          <w:sz w:val="24"/>
          <w:szCs w:val="24"/>
        </w:rPr>
        <w:t xml:space="preserve"> A.F.Leach writes- “The discussion forums or talking shops where the youth of Athens spent their leisure time in sports and exercises, in training for war, gradually crystallized into school of philosophy and the higher arts. In the leisure spent in the trim gardens of the academy, school developed.”</w:t>
      </w:r>
    </w:p>
    <w:p>
      <w:pPr>
        <w:pStyle w:val="Normal"/>
        <w:tabs>
          <w:tab w:val="clear" w:pos="720"/>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efinition of school:</w:t>
      </w:r>
    </w:p>
    <w:p>
      <w:pPr>
        <w:pStyle w:val="Normal"/>
        <w:tabs>
          <w:tab w:val="clear" w:pos="720"/>
          <w:tab w:val="left" w:pos="0" w:leader="none"/>
        </w:tabs>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To make the meaning of school very clear we are giving some definitions below-</w:t>
      </w:r>
    </w:p>
    <w:p>
      <w:pPr>
        <w:pStyle w:val="Normal"/>
        <w:tabs>
          <w:tab w:val="clear" w:pos="720"/>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School is a special environment, where a certain quality of life and certain types of activities and occupations are provided with the object of securing the child’s development along desirable lines.”</w:t>
      </w:r>
      <w:r>
        <w:rPr>
          <w:rFonts w:cs="Times New Roman" w:ascii="Times New Roman" w:hAnsi="Times New Roman"/>
          <w:sz w:val="24"/>
          <w:szCs w:val="24"/>
        </w:rPr>
        <w:tab/>
      </w:r>
      <w:r>
        <w:rPr>
          <w:rFonts w:cs="Times New Roman" w:ascii="Times New Roman" w:hAnsi="Times New Roman"/>
          <w:bCs/>
          <w:sz w:val="24"/>
          <w:szCs w:val="24"/>
        </w:rPr>
        <w:t>-John Dewey.</w:t>
      </w:r>
    </w:p>
    <w:p>
      <w:pPr>
        <w:pStyle w:val="Normal"/>
        <w:tabs>
          <w:tab w:val="clear" w:pos="720"/>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0" w:leader="none"/>
          <w:tab w:val="left" w:pos="609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rPr>
        <w:t xml:space="preserve">Schools are institutions devised by civilized man for the purpose of aiding in the preparation of the young for well-adjusted and efficient members of society.”                                  -J.S.Ross.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Importance of scho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n the following lines we are throwing light on the importance of school-</w:t>
      </w:r>
    </w:p>
    <w:p>
      <w:pPr>
        <w:pStyle w:val="ListParagraph"/>
        <w:numPr>
          <w:ilvl w:val="0"/>
          <w:numId w:val="11"/>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Extensive Cultural Heritage:</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 xml:space="preserve"> In modern times knowledge has become so vast and varied cultural heritage so extensive that informal agencies like the family and the community are quite incapable to shoulder the responsibility of transmitting this huge treasure of knowledge to the rising generation. School is the only formal agency to complete this task.</w:t>
      </w:r>
    </w:p>
    <w:p>
      <w:pPr>
        <w:pStyle w:val="ListParagraph"/>
        <w:numPr>
          <w:ilvl w:val="0"/>
          <w:numId w:val="11"/>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Connection Link between Home and the World:                                                                                                                                                                                                    </w:t>
      </w:r>
    </w:p>
    <w:p>
      <w:pPr>
        <w:pStyle w:val="Normal"/>
        <w:tabs>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he family develops in the child various qualities and values mainly love sympathy, sacrifice, cooperation, tolerance and service. But all these qualities remain Connected with the members of the family and its four walls. This makes the child narrow-minded. School is a connecting link between the family and the external world. In school the child comes in contact with children belonging to different families. This contact widens his outlook with the result that the child becomes capable enough to face the challenges and multifarious problems of life and the wider society outside. Raymont has rightly remarked- “The school is a half way house between the entirely domestic life of early childhood and the larger life that waits the youth when he quits his parental roof.”</w:t>
      </w:r>
    </w:p>
    <w:p>
      <w:pPr>
        <w:pStyle w:val="ListParagraph"/>
        <w:numPr>
          <w:ilvl w:val="0"/>
          <w:numId w:val="11"/>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Provision of a Special Environ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nformal agencies do not impact education according to a pre planned scheme. Hence, the effect to such indefinite environment affects adversely upon the growth and development of the child. On the other hand, school provides a simple, pure interesting and well- organised environment before the child according to a pre planned scheme which ensures the physical, mental, emotional and social development to the child in a natural way. Hence, the school is an important agency of Education.</w:t>
      </w:r>
    </w:p>
    <w:p>
      <w:pPr>
        <w:pStyle w:val="ListParagraph"/>
        <w:numPr>
          <w:ilvl w:val="0"/>
          <w:numId w:val="11"/>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Harmonious Development of Personality:</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 xml:space="preserve">The family, the community and the church with other informal agencies do not have set aims and objectives of Education. Their plans and schemes of education are also indefinite. Sometimes, the vagueness of activities affects the personality of the child adversely and develops in him undesirable habits and attitudes. On the contrary, the aims and objectives of the school are pre planned. This ensures the harmonious development of the child. Hence, the importance of the school cannot be underestimated. </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Development of Cultural Pluralis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n school children belonging to different religions, casts, creeds and socially hierarchy come together and mix up freely with each other in friendly atmosphere with the result that they develop sympathy, co-operation, tolerance and respect for the views and cultures of others in a natural way. It’s why school is an important agency cultural pluralism amongst children.</w:t>
      </w:r>
    </w:p>
    <w:p>
      <w:pPr>
        <w:pStyle w:val="ListParagraph"/>
        <w:numPr>
          <w:ilvl w:val="0"/>
          <w:numId w:val="11"/>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Propagation to Ideals and Ideologies of St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chool is an important agency for the propagation of ideals and ideologies of each state in the shortest possible time. It’s why all the democratic, facist and communist states have assigned due importance to school days. </w:t>
      </w:r>
    </w:p>
    <w:p>
      <w:pPr>
        <w:pStyle w:val="ListParagraph"/>
        <w:numPr>
          <w:ilvl w:val="0"/>
          <w:numId w:val="11"/>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Perpetuation and Development of the Socie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ociety reviews and develops itself through the active cooperation of the schools. All social problems and the needs of the society are flashed in one way or the other in the school which provides the desired solutions for all the problems of the society. In this way, social progress goes on and on with the help of the school.</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Encouragement to Corporate lif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b/>
        <w:t>Individual life needs socialization. The child should be encouragement to be more and more social in his outlook and behaviour. School provides these experiences for the child to understand social behaviour and develop in him a sense of social responsibility and corporate life.</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Creation of Educated Citize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n democracy, school has a special importance. Children learn their rights and duties and develop love, affection, sympathy, cooperation, tolerance and responsibility in school. With the development of these socially desirable values they prove useful citizens when they become adults.</w:t>
      </w:r>
    </w:p>
    <w:p>
      <w:pPr>
        <w:pStyle w:val="ListParagraph"/>
        <w:numPr>
          <w:ilvl w:val="0"/>
          <w:numId w:val="11"/>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School a better place of Education than Home:</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Under the influence of group life in a school a child learns many social qualities and courtesies. Since the physical surroundings are healthy, there is a simple provision for games, sports and various kinds of cultural activities. A family cannot provide all these facilities. Hence the school is a better place than home for the socialisation and culturalization of the child.</w:t>
      </w:r>
    </w:p>
    <w:p>
      <w:pPr>
        <w:pStyle w:val="ListParagraph"/>
        <w:numPr>
          <w:ilvl w:val="0"/>
          <w:numId w:val="11"/>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Co operation of different agencies:</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 xml:space="preserve">School is the only agency through which cooperation of different agencies namely the family, the community and the state may be successfully achieved. It’s why all these agencies try to extend their full cooperation in all the activities of the school. Without the active cooperation of these agencies the school cannot achieve its objectives.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unctions of Scho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ctions of School may be divided as Formal and Informal. We discuss below these two categories separately in some detail-</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rmal Functions of Scho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al functions are mainly concerned with the mental development of the child. In this connection the following are the functions of the school.</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evelopment of Mental Powers:</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The first formal function of School is to develop the mental powers of the child so that he is able to think freely, clearly and logically. To complete these functions the school structures such experiences for the child that he is able to develop his inherent mental faculties according to his needs, interest and capabilities for his own good and the good of the societ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ultivation of a Dynamic and Adaptable Mind:</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The second formal function of the school is to impart such knowledge to the child which is not an end in itself but a means to achieve some end. The end is cultivation of a dynamic and adaptable mind which is resourceful and able to create new value for future lif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eservation, Improvement and Transmission of Culture:</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The third formal function of the school is to preserve and improve the nation culture and then, transmit it to the rising generatio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ocational and Industrial Education:</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The fourth function of the school is to impart vocational and industrial education to the child according to the demands of the society. In a poor and developing country like India the school must be alert to impart vocational and industrial education to the children according to their interests and capabilities so that they are able to support themselves and serve the country with sincerit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organisation and Reconstruction of Human Experiences:</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 xml:space="preserve">The fifth formal function of the school is to reorganise and reconstruct human experiences. As a matter of fact, the function of the school is not to preserve the continuity to the society only. It has to meet the social problems, to reform the society and ultimately to purge off its dead wood. For this, a continuous process of research in all the higher branches of knowledge is a must and the school should be equipped to do i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evelopment of Citizenship:</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The sixth formal function of the school is to develop in the children the essential qualities of citizenship so that they may become active and responsible citizens imbued with qualities of leadership leading the nation on the path of progress in all spheres of national lif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evelopment of Character:</w:t>
      </w:r>
    </w:p>
    <w:p>
      <w:pPr>
        <w:pStyle w:val="Normal"/>
        <w:spacing w:lineRule="auto" w:line="240" w:before="0" w:after="0"/>
        <w:jc w:val="both"/>
        <w:rPr/>
      </w:pPr>
      <w:r>
        <w:rPr>
          <w:rFonts w:cs="Times New Roman" w:ascii="Times New Roman" w:hAnsi="Times New Roman"/>
          <w:sz w:val="24"/>
          <w:szCs w:val="24"/>
        </w:rPr>
        <w:tab/>
        <w:t>The most important formal function of school is to develop children morally and socially so that they are able to acquire firm and noble character.</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formal Education of Scho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l functions of a school relate to the physical, social and emotional development of the children. We discuss them in some detail as under-</w:t>
      </w:r>
    </w:p>
    <w:p>
      <w:pPr>
        <w:pStyle w:val="Normal"/>
        <w:numPr>
          <w:ilvl w:val="0"/>
          <w:numId w:val="1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hysical Development:</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 xml:space="preserve">The first informal function of the school is to develop the child physically. For this, the entire environment of the school should be such which leads to the physical well-being to the children. </w:t>
      </w:r>
    </w:p>
    <w:p>
      <w:pPr>
        <w:pStyle w:val="Normal"/>
        <w:numPr>
          <w:ilvl w:val="0"/>
          <w:numId w:val="1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evelopment of Social feeling:</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sz w:val="24"/>
          <w:szCs w:val="24"/>
        </w:rPr>
        <w:t>The second informal function of the school is the development of the social feeling in all the children of the school. As a matter of fact, the school is a miniature of the society. Hence, the school should provide such a social environment before children by organising student unions, social service camps, social functions and parent teachers associations etc. so that the all the socially desirable values namely sympathy, cooperation, social awakening and above all the discipline develop in them a natural wa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Emotional Developmen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b/>
        <w:t>The third most important informal function of school is to develop the child emotionally. For this, the entire environment of the school must be artistic. In other words, there should be garden flower plants and other beautiful natural objects. The school building and the campus should be neat and clean. The walls of the rooms should be whitewashed annually and the rooms be decorated tastefully. Trips, tours, exhibitions and debates also stimulate the emotional and aesthetic sense of children who can further be infused with a sense of admiration towards truth, beauty and goodness, the high ideals of human life.</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ocial Stratification</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ocial Stratification: Meaning, Types, and Characteristics</w:t>
      </w:r>
    </w:p>
    <w:p>
      <w:pPr>
        <w:pStyle w:val="Normal"/>
        <w:numPr>
          <w:ilvl w:val="0"/>
          <w:numId w:val="0"/>
        </w:numPr>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In all societies people differ from each other on the basis of their age, sex and personal characteristics. Human society is not homogeneous but heterogeneous. Apart from the natural differences, human beings are also differentiated according to socially approved criteria.</w:t>
      </w:r>
    </w:p>
    <w:p>
      <w:pPr>
        <w:pStyle w:val="Normal"/>
        <w:numPr>
          <w:ilvl w:val="0"/>
          <w:numId w:val="0"/>
        </w:numPr>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So socially differentiated men are treated as socially unequal from the point of view of enjoyment of social rewards like status, power, income etc. That may be called social inequality. The term social inequality simply refers to the existence of socially created inequalities.</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n-IN"/>
        </w:rPr>
      </w:pPr>
      <w:r>
        <w:rPr>
          <w:rFonts w:eastAsia="Times New Roman" w:cs="Times New Roman" w:ascii="Times New Roman" w:hAnsi="Times New Roman"/>
          <w:b/>
          <w:bCs/>
          <w:sz w:val="24"/>
          <w:szCs w:val="24"/>
          <w:lang w:eastAsia="en-IN"/>
        </w:rPr>
        <w:t xml:space="preserve">Meanings: </w:t>
      </w:r>
    </w:p>
    <w:p>
      <w:pPr>
        <w:pStyle w:val="Normal"/>
        <w:spacing w:lineRule="auto" w:line="240" w:before="0" w:after="0"/>
        <w:ind w:firstLine="72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Social stratification is a particular form of social inequality. All societies arrange their members in terms of superiority, inferiority and equality. Stratification is a process of interaction or differentiation whereby some people come to rank higher than others.</w:t>
      </w:r>
    </w:p>
    <w:p>
      <w:pPr>
        <w:pStyle w:val="Normal"/>
        <w:spacing w:lineRule="auto" w:line="240" w:before="0" w:after="0"/>
        <w:ind w:firstLine="72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In one word, when individuals and groups are ranked, according to some commonly accepted basis of valuation in a hierarchy of status levels based upon the inequality of social positions, social stratification occurs. Social stratification means division of society into different strata or layers. It involves a hierarchy of social groups. Members of a particular layer have a common identity. They have a similar life style.</w:t>
      </w:r>
    </w:p>
    <w:p>
      <w:pPr>
        <w:pStyle w:val="Normal"/>
        <w:spacing w:lineRule="auto" w:line="240" w:before="0" w:after="0"/>
        <w:ind w:firstLine="720"/>
        <w:jc w:val="both"/>
        <w:rPr/>
      </w:pPr>
      <w:r>
        <w:rPr>
          <w:rFonts w:eastAsia="Times New Roman" w:cs="Times New Roman" w:ascii="Times New Roman" w:hAnsi="Times New Roman"/>
          <w:sz w:val="24"/>
          <w:szCs w:val="24"/>
          <w:lang w:eastAsia="en-IN"/>
        </w:rPr>
        <w:t>The Indian Caste system provides an example of stratification system. The society in which divisions of social classes exist is known as a stratified society. Modern stratification fundamentally differs from stratification of primitive societies. Social stratification involves two phenomena (i) differentiation of individuals or groups on the basis of possession of certain characteristics whereby some individuals or groups come to rank higher than others, (ii) the ranking of individuals according to some basis of evaluation. Sociologists are concerned not merely with the facts of social differences but also with their social evalua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hat is Social Stratification?</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sociology, social stratification is a concept involving the "classification of people into groups based on shared socio-economic conditions ... a relational set of inequalities with economic, social, political and ideological dimensions." When differences lead to greater status, power or privilege for some groups over the other it is called Social Stratification.</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n-IN"/>
        </w:rPr>
      </w:pPr>
      <w:r>
        <w:rPr>
          <w:rFonts w:eastAsia="Times New Roman" w:cs="Times New Roman" w:ascii="Times New Roman" w:hAnsi="Times New Roman"/>
          <w:b/>
          <w:bCs/>
          <w:sz w:val="24"/>
          <w:szCs w:val="24"/>
          <w:lang w:eastAsia="en-IN"/>
        </w:rPr>
        <w:t xml:space="preserve">Definitions: </w:t>
      </w:r>
    </w:p>
    <w:p>
      <w:pPr>
        <w:pStyle w:val="Normal"/>
        <w:numPr>
          <w:ilvl w:val="0"/>
          <w:numId w:val="7"/>
        </w:numPr>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 xml:space="preserve">Ogburn and Nimkoff: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w:t>
      </w:r>
      <w:r>
        <w:rPr>
          <w:rFonts w:eastAsia="Times New Roman" w:cs="Times New Roman" w:ascii="Times New Roman" w:hAnsi="Times New Roman"/>
          <w:sz w:val="24"/>
          <w:szCs w:val="24"/>
          <w:lang w:eastAsia="en-IN"/>
        </w:rPr>
        <w:t>The process by which individuals and groups are ranked in more or less enduring hierarchy of status is known as stratification”</w:t>
      </w:r>
    </w:p>
    <w:p>
      <w:pPr>
        <w:pStyle w:val="Normal"/>
        <w:numPr>
          <w:ilvl w:val="0"/>
          <w:numId w:val="7"/>
        </w:numPr>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Lundberg:</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w:t>
      </w:r>
      <w:r>
        <w:rPr>
          <w:rFonts w:eastAsia="Times New Roman" w:cs="Times New Roman" w:ascii="Times New Roman" w:hAnsi="Times New Roman"/>
          <w:sz w:val="24"/>
          <w:szCs w:val="24"/>
          <w:lang w:eastAsia="en-IN"/>
        </w:rPr>
        <w:t>A stratified society is one marked by inequality, by differences among people that are evaluated by them as being “lower” and “higher”.</w:t>
      </w:r>
    </w:p>
    <w:p>
      <w:pPr>
        <w:pStyle w:val="NormalWeb"/>
        <w:numPr>
          <w:ilvl w:val="0"/>
          <w:numId w:val="7"/>
        </w:numPr>
        <w:spacing w:before="0" w:after="0"/>
        <w:jc w:val="both"/>
        <w:rPr>
          <w:b/>
          <w:b/>
          <w:bCs/>
        </w:rPr>
      </w:pPr>
      <w:r>
        <w:rPr>
          <w:b/>
          <w:bCs/>
        </w:rPr>
        <w:t xml:space="preserve">Gisbert: </w:t>
      </w:r>
    </w:p>
    <w:p>
      <w:pPr>
        <w:pStyle w:val="NormalWeb"/>
        <w:spacing w:before="0" w:after="0"/>
        <w:jc w:val="both"/>
        <w:rPr/>
      </w:pPr>
      <w:r>
        <w:rPr/>
        <w:t>“</w:t>
      </w:r>
      <w:r>
        <w:rPr/>
        <w:t>Social stratification is the division of society into permanent groups of categories linked with each other by the relationship of superiority and subordinations”.</w:t>
      </w:r>
    </w:p>
    <w:p>
      <w:pPr>
        <w:pStyle w:val="NormalWeb"/>
        <w:numPr>
          <w:ilvl w:val="0"/>
          <w:numId w:val="7"/>
        </w:numPr>
        <w:spacing w:before="0" w:after="0"/>
        <w:jc w:val="both"/>
        <w:rPr>
          <w:b/>
          <w:b/>
          <w:bCs/>
        </w:rPr>
      </w:pPr>
      <w:r>
        <w:rPr>
          <w:b/>
          <w:bCs/>
        </w:rPr>
        <w:t xml:space="preserve">Williams: </w:t>
      </w:r>
    </w:p>
    <w:p>
      <w:pPr>
        <w:pStyle w:val="NormalWeb"/>
        <w:spacing w:before="0" w:after="0"/>
        <w:jc w:val="both"/>
        <w:rPr/>
      </w:pPr>
      <w:r>
        <w:rPr/>
        <w:t>Social Stratification refers to “The ranking of individuals on a scale of superiority-inferiority-equality, according to some commonly accepted basis of valuation.</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en-IN"/>
        </w:rPr>
      </w:pPr>
      <w:r>
        <w:rPr>
          <w:rFonts w:eastAsia="Times New Roman" w:cs="Times New Roman" w:ascii="Times New Roman" w:hAnsi="Times New Roman"/>
          <w:b/>
          <w:bCs/>
          <w:sz w:val="24"/>
          <w:szCs w:val="24"/>
          <w:lang w:eastAsia="en-IN"/>
        </w:rPr>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u w:val="single"/>
          <w:lang w:eastAsia="en-IN"/>
        </w:rPr>
      </w:pPr>
      <w:r>
        <w:rPr>
          <w:rFonts w:eastAsia="Times New Roman" w:cs="Times New Roman" w:ascii="Times New Roman" w:hAnsi="Times New Roman"/>
          <w:b/>
          <w:bCs/>
          <w:sz w:val="24"/>
          <w:szCs w:val="24"/>
          <w:u w:val="single"/>
          <w:lang w:eastAsia="en-IN"/>
        </w:rPr>
        <w:t xml:space="preserve">Origin of Stratification: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Regarding the origin of stratification many views have been given.</w:t>
      </w:r>
    </w:p>
    <w:p>
      <w:pPr>
        <w:pStyle w:val="NormalWeb"/>
        <w:spacing w:before="0" w:after="0"/>
        <w:jc w:val="both"/>
        <w:rPr/>
      </w:pPr>
      <w:r>
        <w:rPr/>
        <w:t>(i) Professor Sorokin attributed social stratification mainly to inherited difference in environmental conditions.</w:t>
      </w:r>
    </w:p>
    <w:p>
      <w:pPr>
        <w:pStyle w:val="NormalWeb"/>
        <w:spacing w:before="0" w:after="0"/>
        <w:jc w:val="both"/>
        <w:rPr/>
      </w:pPr>
      <w:r>
        <w:rPr/>
        <w:t>(ii) According to Karl Mrax, social factors are responsible for the emergence of different social strata, i.e. social stratifi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According to Spengler, social stratification is founded upon scarcity which is created whenever society differentiates positive in terms of functions and powers.</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u w:val="single"/>
          <w:lang w:eastAsia="en-IN"/>
        </w:rPr>
      </w:pPr>
      <w:r>
        <w:rPr>
          <w:rFonts w:eastAsia="Times New Roman" w:cs="Times New Roman" w:ascii="Times New Roman" w:hAnsi="Times New Roman"/>
          <w:b/>
          <w:bCs/>
          <w:sz w:val="24"/>
          <w:szCs w:val="24"/>
          <w:u w:val="single"/>
          <w:lang w:eastAsia="en-IN"/>
        </w:rPr>
        <w:t xml:space="preserve">Types of Social Stratification: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Social stratification is based upon a variety of principles. So we find different type of stratification.</w:t>
      </w:r>
    </w:p>
    <w:p>
      <w:pPr>
        <w:pStyle w:val="Normal"/>
        <w:spacing w:lineRule="auto" w:line="240" w:before="0" w:after="0"/>
        <w:jc w:val="both"/>
        <w:rPr>
          <w:rFonts w:ascii="Times New Roman" w:hAnsi="Times New Roman" w:eastAsia="Times New Roman" w:cs="Times New Roman"/>
          <w:b/>
          <w:b/>
          <w:sz w:val="24"/>
          <w:szCs w:val="24"/>
          <w:lang w:eastAsia="en-IN"/>
        </w:rPr>
      </w:pPr>
      <w:r>
        <w:rPr>
          <w:rFonts w:eastAsia="Times New Roman" w:cs="Times New Roman" w:ascii="Times New Roman" w:hAnsi="Times New Roman"/>
          <w:b/>
          <w:sz w:val="24"/>
          <w:szCs w:val="24"/>
          <w:lang w:eastAsia="en-IN"/>
        </w:rPr>
        <w:t>The major types of stratification are</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i) Caste</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ii) Class</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iii) Estate</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xml:space="preserve">(iv) </w:t>
      </w:r>
      <w:bookmarkStart w:id="0" w:name="_GoBack"/>
      <w:r>
        <w:rPr>
          <w:rFonts w:eastAsia="Times New Roman" w:cs="Times New Roman" w:ascii="Times New Roman" w:hAnsi="Times New Roman"/>
          <w:sz w:val="24"/>
          <w:szCs w:val="24"/>
          <w:lang w:eastAsia="en-IN"/>
        </w:rPr>
        <w:t>Slavery</w:t>
      </w:r>
      <w:bookmarkEnd w:id="0"/>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i) Caste is a hereditary endogamous social group in which a person’s rank and its accompanying rights and obligations are ascribed on the basis of his birth into a particular group. For example-Brahmins, Kshyatryas, Vaishyas and Sudra Caste.</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ii) Class-Stratification on the basis of class is dominant in modern society. In this, a person’s position depends to a very great extent upon achievement and his ability to use to advantage the inborn characteristics and wealth that he may possess.</w:t>
      </w:r>
    </w:p>
    <w:p>
      <w:pPr>
        <w:pStyle w:val="NormalWeb"/>
        <w:spacing w:before="0" w:after="0"/>
        <w:jc w:val="both"/>
        <w:rPr/>
      </w:pPr>
      <w:r>
        <w:rPr/>
        <w:t>(iii) Estate system of medieval Europe provides another system of stratification which gave much emphasis to birth as well as to wealth and possessions. Each estate had a state.</w:t>
      </w:r>
    </w:p>
    <w:p>
      <w:pPr>
        <w:pStyle w:val="NormalWeb"/>
        <w:spacing w:before="0" w:after="0"/>
        <w:jc w:val="both"/>
        <w:rPr/>
      </w:pPr>
      <w:r>
        <w:rPr/>
        <w:t>(iv) Slavery had economic basis. In slavery, every slave had his master to whom he was subjected. The master’s power over the slave was unlimited</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u w:val="single"/>
          <w:lang w:eastAsia="en-IN"/>
        </w:rPr>
      </w:pPr>
      <w:r>
        <w:rPr>
          <w:rFonts w:eastAsia="Times New Roman" w:cs="Times New Roman" w:ascii="Times New Roman" w:hAnsi="Times New Roman"/>
          <w:b/>
          <w:bCs/>
          <w:sz w:val="24"/>
          <w:szCs w:val="24"/>
          <w:u w:val="single"/>
          <w:lang w:eastAsia="en-IN"/>
        </w:rPr>
        <w:t xml:space="preserve">Characteristics of Social Stratification: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On the basis of the analysis of the different definitions given by eminent scholars, social stratification may have the following characteristics.</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 xml:space="preserve">(a) Social stratification is universal: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There is no society on this world which is free from stratification. Modern stratification differs from stratification of primitive societies. It is a worldwide phenomenon. According to Sorokin “all permanently organized groups are stratified.”</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 xml:space="preserve">(b) Stratification is social: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It is true that biological qualities do not determine one’s superiority and inferiority. Factors like age, sex, intelligence as well as strength often contribute as the basis on which statues are distinguished. But one’s education, property, power, experience, character, personality etc. are found to be more important than biological qualities. Hence, stratification is social by nature.</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 xml:space="preserve">(c) It is ancient: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Stratification system is very old. It was present even in the small wondering bonds. In almost all the ancient civilizations, the differences between the rich and poor, humble andpowerful existed. During the period of Plato and Kautilya even emphasis was given to political, social and economic inequalities.</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 xml:space="preserve">(d) It is in diverse forms: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The forms of stratification is not uniform in all the societies. In the modern world class, caste and estate are the general forms of stratification. In India a special type of stratification in the form of caste is found. The ancient Aryas were divided into four varnas: the Brahmins, Kshatriyas, Vaishyas and Sudras. The ancient Greeks were divided into freemen and slaves and the ancient Romans were divided into the particians and the plebians. So every society, past or present, big or small is characterized by diversed forms of social stratification.</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 xml:space="preserve">(e) Social stratification is Consequential: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Social stratification has two important consequences one is “life chances” and the other one is “life style”. A class system not only affects the “life- chances” of the individuals but also their “life styl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Featu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main features of social stratification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It is a social and economic categorization of individuals within a societal framework.</w:t>
      </w:r>
    </w:p>
    <w:p>
      <w:pPr>
        <w:pStyle w:val="Normal"/>
        <w:spacing w:lineRule="auto" w:line="240" w:before="0" w:after="0"/>
        <w:rPr/>
      </w:pPr>
      <w:r>
        <w:rPr>
          <w:rFonts w:cs="Times New Roman" w:ascii="Times New Roman" w:hAnsi="Times New Roman"/>
          <w:sz w:val="24"/>
          <w:szCs w:val="24"/>
        </w:rPr>
        <w:t xml:space="preserve">2. It is based on Caste, Class, and Status &amp; Power of a Community or Section of People within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ramework of a socie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Social Stratification exists because of natural differences in peoples abil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Due to Social Stratification societies tend to be stable and are held together through consens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It lessens conflicts &amp; provides structure.</w:t>
      </w:r>
    </w:p>
    <w:p>
      <w:pPr>
        <w:pStyle w:val="Normal"/>
        <w:spacing w:lineRule="auto" w:line="240" w:before="0" w:after="0"/>
        <w:rPr/>
      </w:pPr>
      <w:r>
        <w:rPr>
          <w:rFonts w:cs="Times New Roman" w:ascii="Times New Roman" w:hAnsi="Times New Roman"/>
          <w:sz w:val="24"/>
          <w:szCs w:val="24"/>
        </w:rPr>
        <w:t xml:space="preserve">6. Social Stratification is a natural &amp; voluntary separation according to race, social &amp; economic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tu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Causes of Social Stratification:</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ere are five basic points which gives clear idea about the causes of social stratification;</w:t>
      </w:r>
    </w:p>
    <w:p>
      <w:pPr>
        <w:pStyle w:val="Normal"/>
        <w:spacing w:lineRule="auto" w:line="240" w:before="0" w:after="0"/>
        <w:rPr/>
      </w:pPr>
      <w:r>
        <w:rPr>
          <w:rFonts w:cs="Times New Roman" w:ascii="Times New Roman" w:hAnsi="Times New Roman"/>
          <w:b/>
          <w:sz w:val="24"/>
          <w:szCs w:val="24"/>
        </w:rPr>
        <w:t xml:space="preserve">Inequality </w:t>
      </w:r>
      <w:r>
        <w:rPr>
          <w:rFonts w:cs="Times New Roman" w:ascii="Times New Roman" w:hAnsi="Times New Roman"/>
          <w:sz w:val="24"/>
          <w:szCs w:val="24"/>
        </w:rPr>
        <w:t>– Inequality exists because of natural differences in people’s abilities.</w:t>
      </w:r>
    </w:p>
    <w:p>
      <w:pPr>
        <w:pStyle w:val="Normal"/>
        <w:spacing w:lineRule="auto" w:line="240" w:before="0" w:after="0"/>
        <w:rPr/>
      </w:pPr>
      <w:r>
        <w:rPr>
          <w:rFonts w:cs="Times New Roman" w:ascii="Times New Roman" w:hAnsi="Times New Roman"/>
          <w:b/>
          <w:sz w:val="24"/>
          <w:szCs w:val="24"/>
        </w:rPr>
        <w:t>Conflict</w:t>
      </w:r>
      <w:r>
        <w:rPr>
          <w:rFonts w:cs="Times New Roman" w:ascii="Times New Roman" w:hAnsi="Times New Roman"/>
          <w:sz w:val="24"/>
          <w:szCs w:val="24"/>
        </w:rPr>
        <w:t xml:space="preserve"> – Stratification occurs due to conflict between different classes, with the upper classes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ing superior power to take a larger share of the social resources.</w:t>
      </w:r>
    </w:p>
    <w:p>
      <w:pPr>
        <w:pStyle w:val="Normal"/>
        <w:spacing w:lineRule="auto" w:line="240" w:before="0" w:after="0"/>
        <w:rPr/>
      </w:pPr>
      <w:r>
        <w:rPr>
          <w:rFonts w:cs="Times New Roman" w:ascii="Times New Roman" w:hAnsi="Times New Roman"/>
          <w:b/>
          <w:sz w:val="24"/>
          <w:szCs w:val="24"/>
        </w:rPr>
        <w:t>Power –</w:t>
      </w:r>
      <w:r>
        <w:rPr>
          <w:rFonts w:cs="Times New Roman" w:ascii="Times New Roman" w:hAnsi="Times New Roman"/>
          <w:sz w:val="24"/>
          <w:szCs w:val="24"/>
        </w:rPr>
        <w:t xml:space="preserve"> Power influences one’s definition of self and the importance of ideas in defining social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tuations.</w:t>
      </w:r>
    </w:p>
    <w:p>
      <w:pPr>
        <w:pStyle w:val="Normal"/>
        <w:spacing w:lineRule="auto" w:line="240" w:before="0" w:after="0"/>
        <w:rPr/>
      </w:pPr>
      <w:r>
        <w:rPr>
          <w:rFonts w:cs="Times New Roman" w:ascii="Times New Roman" w:hAnsi="Times New Roman"/>
          <w:b/>
          <w:sz w:val="24"/>
          <w:szCs w:val="24"/>
        </w:rPr>
        <w:t>Wealth –</w:t>
      </w:r>
      <w:r>
        <w:rPr>
          <w:rFonts w:cs="Times New Roman" w:ascii="Times New Roman" w:hAnsi="Times New Roman"/>
          <w:sz w:val="24"/>
          <w:szCs w:val="24"/>
        </w:rPr>
        <w:t xml:space="preserve"> Difference in the wealth is also one of the causes of social stratification.</w:t>
      </w:r>
    </w:p>
    <w:p>
      <w:pPr>
        <w:pStyle w:val="Normal"/>
        <w:spacing w:lineRule="auto" w:line="240" w:before="0" w:after="0"/>
        <w:rPr/>
      </w:pPr>
      <w:r>
        <w:rPr>
          <w:rFonts w:cs="Times New Roman" w:ascii="Times New Roman" w:hAnsi="Times New Roman"/>
          <w:b/>
          <w:sz w:val="24"/>
          <w:szCs w:val="24"/>
        </w:rPr>
        <w:t xml:space="preserve">Instability – </w:t>
      </w:r>
      <w:r>
        <w:rPr>
          <w:rFonts w:cs="Times New Roman" w:ascii="Times New Roman" w:hAnsi="Times New Roman"/>
          <w:sz w:val="24"/>
          <w:szCs w:val="24"/>
        </w:rPr>
        <w:t xml:space="preserve">Instability in the society being the cause of social stratification enhances stability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induces members of the society to work hard. </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u w:val="single"/>
          <w:lang w:eastAsia="en-IN"/>
        </w:rPr>
      </w:pPr>
      <w:r>
        <w:rPr>
          <w:rFonts w:eastAsia="Times New Roman" w:cs="Times New Roman" w:ascii="Times New Roman" w:hAnsi="Times New Roman"/>
          <w:b/>
          <w:bCs/>
          <w:sz w:val="24"/>
          <w:szCs w:val="24"/>
          <w:u w:val="single"/>
          <w:lang w:eastAsia="en-IN"/>
        </w:rPr>
        <w:t xml:space="preserve">Social Stratification and Social Mobility: </w:t>
      </w:r>
    </w:p>
    <w:p>
      <w:pPr>
        <w:pStyle w:val="Normal"/>
        <w:spacing w:lineRule="auto" w:line="240" w:before="0" w:after="0"/>
        <w:ind w:firstLine="72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Social mobility refers to the movement within the social structure, from one social position to another. It means a change in social status. All societies provide some opportunity for social mobility. But the societies differ from each other to extent in which individuals can move from one class or status level to another.</w:t>
      </w:r>
    </w:p>
    <w:p>
      <w:pPr>
        <w:pStyle w:val="Normal"/>
        <w:spacing w:lineRule="auto" w:line="240" w:before="0" w:after="0"/>
        <w:ind w:firstLine="72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It is said that the greater the amount of social mobility, the more open the class structure. The concept of social mobility has fundamental importance in ascertaining the relative “openness” of a social structure. The nature, forms, direction and magnitude of social mobility depends on the nature and types of social stratification. Sociologists study social mobility in order to find out the relative ‘openness’ of a social structure.</w:t>
      </w:r>
    </w:p>
    <w:p>
      <w:pPr>
        <w:pStyle w:val="Normal"/>
        <w:spacing w:lineRule="auto" w:line="240" w:before="0" w:after="0"/>
        <w:ind w:firstLine="72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Any group that improves its standard will also improve its social status. But the rate of social mobility is not uniform in all the countries. It differs from society to society from time to time. In India the rate of mobility is naturally low because of agriculture being the predominant occupation and the continuity of caste system as compared to the other countries of the world.</w:t>
      </w:r>
    </w:p>
    <w:p>
      <w:pPr>
        <w:pStyle w:val="Normal"/>
        <w:spacing w:lineRule="auto" w:line="240" w:before="0" w:after="0"/>
        <w:jc w:val="both"/>
        <w:rPr>
          <w:rFonts w:ascii="Times New Roman" w:hAnsi="Times New Roman" w:eastAsia="Times New Roman" w:cs="Times New Roman"/>
          <w:sz w:val="24"/>
          <w:szCs w:val="24"/>
          <w:u w:val="single"/>
          <w:lang w:eastAsia="en-IN"/>
        </w:rPr>
      </w:pPr>
      <w:r>
        <w:rPr>
          <w:rFonts w:eastAsia="Times New Roman" w:cs="Times New Roman" w:ascii="Times New Roman" w:hAnsi="Times New Roman"/>
          <w:b/>
          <w:bCs/>
          <w:sz w:val="24"/>
          <w:szCs w:val="24"/>
          <w:u w:val="single"/>
          <w:lang w:eastAsia="en-IN"/>
        </w:rPr>
        <w:t xml:space="preserve">Types of Social Mobility: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In social stratification the movement occurs in three directions.</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a) From lower to higher</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b) From higher to lower</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c) Between two positions at the same level.</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 xml:space="preserve">Social mobility is of two types: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i) Vertical mobility</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ii) Horizontal mobility</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 xml:space="preserve">(i) Vertical mobility: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It refers to the movement of people from one stratum to another or from one status to another. It brings changes in class, occupation and power. It involves movement fromlower to higher or higher to lower. There are two types of vertical mobility. One is upward and other is downward mobility.</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When an individual moves from lower status to higher status, it is called upward mobility. For example, if the son of a peon joins a bank as an officer, it is said to be upward social mobility but if he loses the job due to any other reason or inefficiency, he is downwardly mobile from his previous job. So downward mobility takes place when a person moves down from one position to another and change his status.</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 xml:space="preserve">(ii) Horizontal Mobility: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It refers to the movement of people from one social group to another situated on the same level. It means that the ranks of these two groups are not different. It indicates change in position without the change in status. For example, if a teacher leaves one school and joins another school or a bank officer leaves one branch to work in another or change of residence are the horizontal mobility.</w:t>
      </w:r>
    </w:p>
    <w:p>
      <w:pPr>
        <w:pStyle w:val="Normal"/>
        <w:spacing w:lineRule="auto" w:line="240" w:before="0" w:after="0"/>
        <w:ind w:firstLine="72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Apart from the above two broad types of social stratification, there are two other types of social stratification in terms of dimension of time. They are:</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 xml:space="preserve">(i) Inter-generational mobility: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When changes in status occur from one generation to another, it is called intergenerational mobility. For example, if the son changes his status either by taking upon occupation of higher or lower rank with that of his father, there inter-generational mobility takes place.</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 xml:space="preserve">(ii) Intra-generational mobility: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When changes in status occur within one generation, it is called intra-generational mobility. For example, the rise and fall in the occupational structure of a family which leads to change in its social status within one generation is called intra-generational mobility.</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 xml:space="preserve">Stratification and Caste: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Under the caste system status is hereditary. It is based on birth, it is purely an ascribed status. Once such positions are assigned, they can not advance and improve their social status in any way. Hence, caste as a major type of social stratification does not facilitate vertical social mobility.</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Social Stratification and Class:</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Class is an “open” system. Under this system vertical mobility is absolutely free. Movement from one status to another has no barrier. Status is based on achievement. It is determined by the talents, wealth, money, intelligence, power, education, income, etc. of a person. There is no inheritance of parental status.</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b/>
          <w:bCs/>
          <w:sz w:val="24"/>
          <w:szCs w:val="24"/>
          <w:lang w:eastAsia="en-IN"/>
        </w:rPr>
        <w:t xml:space="preserve">Gender: </w:t>
      </w:r>
    </w:p>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Like caste and class gender is another kind of social stratification system. Gender, perhaps is the oldest and permanent source of social differentiation. But within the broad hierarchy of caste and class, gender cuts across caste and class. In present day Indian society caste, class and gender are dynamic phenomena which vary between groups, communities and regions. Recent years have witnessed a thorough and widespread discussion on gender. It has claimed critical address within ender as a concept and as a set of practices has occurred during the last three decades.</w:t>
      </w:r>
    </w:p>
    <w:p>
      <w:pPr>
        <w:pStyle w:val="Normal"/>
        <w:spacing w:lineRule="auto" w:line="240" w:before="0" w:after="0"/>
        <w:jc w:val="both"/>
        <w:rPr>
          <w:rFonts w:ascii="Times New Roman" w:hAnsi="Times New Roman" w:eastAsia="Times New Roman" w:cs="Times New Roman"/>
          <w:b/>
          <w:b/>
          <w:bCs/>
          <w:sz w:val="24"/>
          <w:szCs w:val="24"/>
          <w:lang w:eastAsia="en-IN"/>
        </w:rPr>
      </w:pPr>
      <w:r>
        <w:rPr>
          <w:rFonts w:eastAsia="Times New Roman" w:cs="Times New Roman" w:ascii="Times New Roman" w:hAnsi="Times New Roman"/>
          <w:b/>
          <w:bCs/>
          <w:sz w:val="24"/>
          <w:szCs w:val="24"/>
          <w:lang w:eastAsia="en-IN"/>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ms and Bases of Social Stratification: </w:t>
      </w:r>
    </w:p>
    <w:p>
      <w:pPr>
        <w:pStyle w:val="Normal"/>
        <w:spacing w:lineRule="auto" w:line="240" w:before="0" w:after="0"/>
        <w:ind w:firstLine="720"/>
        <w:jc w:val="both"/>
        <w:rPr/>
      </w:pPr>
      <w:r>
        <w:rPr>
          <w:rFonts w:cs="Times New Roman" w:ascii="Times New Roman" w:hAnsi="Times New Roman"/>
          <w:sz w:val="24"/>
          <w:szCs w:val="24"/>
        </w:rPr>
        <w:t>The forms of social stratification are; social class, gender, race and ethnicity and age and disability. Some indicative features of these categories are as follow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Social Cla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istinction between wealth and income and their distribution in socie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ocial mobility and the link between class and life cha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hanging nature of class and its relationship to the economy and occupational structu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 Gend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ifference between biological notion of sex and the socially constructed notion of gend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ture and consequences of gender-role socialis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ender inequalities in terms of occupation, family and social roles and expectation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 Race and Ethnic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ture, size and distribution of different racial and ethnic groups in modern socie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equality relating to race and ethnicity; in particular, discrimination in education, employment and on life cha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ole of the mass media in the formation of stereotypes and the consequences for ethnic group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 A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ocial construction of the concept of age, including awareness of different notions of childhood, adolescence and old age in different socie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equalities as a result of age, such as employment, unemployment, low pay, access to benefits and restrictions on social behavio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mplications of changes in the age structure of modern socie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 Disabil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ocial construction of disabil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equality relating to disability; in particular, discrimination in education, employment and on life cha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ole of the mass media in the formation of negative stereotypes and the consequences for disabled individuals and group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u w:val="single"/>
        </w:rPr>
        <w:t>Impact of Social Stratification on Education and vice vers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of Culture on Edu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ims and ideals of the education are influenced by the values and patterns of the societ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urriculum:</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urriculum is prepared according to the culture of society. The system o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ducation tries to realize the cultural needs of society through curriculum which conditions a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ducational activities and programmes.</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ethods of teaching:</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lture and methods of teaching are intimately connected. The changing cultural patterns of a society exert its influence upon the methods of teaching. Previously teaching was teacher centered where teacher used to give knowledge to the child. Now it has become student centered. The teacher considers the needs, interests, aptitude, attitude, inclinations, behaviour etc before teaching. In this way education is a method of preparing child for the future for effective living.</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iscipline:</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ultural values influence the concept of discipline. The present cultural patterns o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nking and living are directly linked to our concept of discipline where the democratic valu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e accepted all over the world.</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ext Books:</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urriculum is contained in the textbooks. Textbooks are written according to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ted or determined curriculum. Only those textbooks are welcomed which foster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mote cultural values and ideals.</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eacher:</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ach individual teacher is imbibed with the cultural values and ideals of the society o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ich he/she happens to be an integral member. Only such teacher achieves his/her miss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ccessfully. They infuse higher ideals and moral values in children.</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chool:</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schools is a miniature of a society. The total activities and programmes of a school are</w:t>
      </w:r>
    </w:p>
    <w:p>
      <w:pPr>
        <w:pStyle w:val="Normal"/>
        <w:spacing w:lineRule="auto" w:line="240" w:before="0" w:after="0"/>
        <w:jc w:val="both"/>
        <w:rPr/>
      </w:pPr>
      <w:r>
        <w:rPr>
          <w:rFonts w:cs="Times New Roman" w:ascii="Times New Roman" w:hAnsi="Times New Roman"/>
          <w:sz w:val="24"/>
          <w:szCs w:val="24"/>
        </w:rPr>
        <w:t>organized according to the cultural ideals and values of the society which establishes and organize the school. Hence, school is the centre of promoting, moulding, reforming, and developing the cultural pattern of the society. Impact of Education on Culture Just as the culture influences education, in the same way education also influences culture of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untry. It can be seen in the following manner:</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eservation of cultur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very country has a distinct culture of its own. Hence, it tries 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serve its culture and its distinctiveness in its original form. Education is the only mea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rough which this task can be accomplished. Thus, education preserves the culture of a society.</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ransmission of cultur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rocess of preservation includes the process of transmission fr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e generation to another. The famous sociologist Ottaway has rightly remarked ‘The function o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ducation is to transmit social values and ideals to the young and capable members of t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ety.’</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evelopment of cultur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function of education is to bring the needed and desirable chan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he cultural ideals and values for the progress and continued development of the socie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thout which social progress cannot take place. Education accultures an individual modif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ltural processes by research and deeper investigations into all areas of human requirements.</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ontinuity of culture: </w:t>
      </w:r>
    </w:p>
    <w:p>
      <w:pPr>
        <w:pStyle w:val="Normal"/>
        <w:spacing w:lineRule="auto" w:line="240" w:before="0" w:after="0"/>
        <w:ind w:firstLine="720"/>
        <w:jc w:val="both"/>
        <w:rPr/>
      </w:pPr>
      <w:r>
        <w:rPr>
          <w:rFonts w:cs="Times New Roman" w:ascii="Times New Roman" w:hAnsi="Times New Roman"/>
          <w:sz w:val="24"/>
          <w:szCs w:val="24"/>
        </w:rPr>
        <w:t>Culture is a life breadth of a society. Without which a society is bound todecay. Education upholds the continuity of culture through its diverse activities and programmes. A society establishes schools to preserve and transmit its culture to the coming generations. Children should be motivated to learn more and more from cultural interaction among vario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ltures. Thus cultural integration and assimilation will enrich the composite culture of a society.</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evelopment of personality: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ducation aims at developing the personality of a child. It employs</w:t>
      </w:r>
    </w:p>
    <w:p>
      <w:pPr>
        <w:pStyle w:val="Normal"/>
        <w:spacing w:lineRule="auto" w:line="240" w:before="0" w:after="0"/>
        <w:jc w:val="both"/>
        <w:rPr/>
      </w:pPr>
      <w:r>
        <w:rPr>
          <w:rFonts w:cs="Times New Roman" w:ascii="Times New Roman" w:hAnsi="Times New Roman"/>
          <w:sz w:val="24"/>
          <w:szCs w:val="24"/>
        </w:rPr>
        <w:t>diverse cultural patterns of thinking, behaviour and cultural values so that children are physically, mentally, morally, socially and intellectually develop with the development of society to the maximum exten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OD BLES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9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5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855" w:hanging="360"/>
      </w:pPr>
      <w:rPr>
        <w:rFonts w:ascii="Wingdings" w:hAnsi="Wingdings" w:cs="Wingdings" w:hint="default"/>
      </w:rPr>
    </w:lvl>
  </w:abstractNum>
  <w:abstractNum w:abstractNumId="12">
    <w:lvl w:ilvl="0">
      <w:start w:val="1"/>
      <w:numFmt w:val="bullet"/>
      <w:lvlText w:val=""/>
      <w:lvlJc w:val="left"/>
      <w:pPr>
        <w:tabs>
          <w:tab w:val="num" w:pos="0"/>
        </w:tabs>
        <w:ind w:left="81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6:13:00Z</dcterms:created>
  <dc:creator>system1</dc:creator>
  <dc:description/>
  <cp:keywords/>
  <dc:language>en-US</dc:language>
  <cp:lastModifiedBy>God</cp:lastModifiedBy>
  <cp:lastPrinted>2010-04-26T09:50:00Z</cp:lastPrinted>
  <dcterms:modified xsi:type="dcterms:W3CDTF">2018-12-06T07:09:00Z</dcterms:modified>
  <cp:revision>33</cp:revision>
  <dc:subject/>
  <dc:title/>
</cp:coreProperties>
</file>